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00А/4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</w:rPr>
        <w:t xml:space="preserve"> право заключения муниципального контракта</w:t>
      </w:r>
      <w:r>
        <w:rPr>
          <w:b/>
          <w:bCs/>
        </w:rPr>
        <w:t xml:space="preserve"> </w:t>
      </w:r>
      <w:r>
        <w:rPr/>
        <w:t>на проведение оценки рыночной стоимости арендной платы за пользование нежилыми муниципальными помещениями и отдельно-стоящими зданиями, принадлежащими муниципальному образованию город Пермь с целью наиболее эффективного использования муниципального нежилого арендного фонда</w:t>
      </w:r>
    </w:p>
    <w:p>
      <w:pPr>
        <w:pStyle w:val="Normal"/>
        <w:jc w:val="both"/>
        <w:rPr/>
      </w:pPr>
      <w:r>
        <w:rPr>
          <w:b/>
        </w:rPr>
        <w:t xml:space="preserve">для Департамента имущественных отношений администрации города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(адрес: 614000 г. Пермь, ул. Сибирская, 14 тел.: 212-48-34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     «24» ноября 2008 года</w:t>
        <w:br/>
        <w:t xml:space="preserve">       10 часов 3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</w:t>
      </w:r>
      <w:r>
        <w:rPr/>
        <w:t xml:space="preserve"> на проведение оценки рыночной стоимости арендной платы за пользование нежилыми муниципальными помещениями и отдельно-стоящими зданиями, принадлежащими муниципальному образованию город Пермь с целью наиболее эффективного использования муниципального нежилого аренд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Департамент имущественных отношений администрации г. Перми</w:t>
      </w:r>
    </w:p>
    <w:p>
      <w:pPr>
        <w:pStyle w:val="Normal"/>
        <w:jc w:val="both"/>
        <w:rPr/>
      </w:pPr>
      <w:r>
        <w:rPr/>
        <w:t xml:space="preserve">Руководитель: Толмачева Людмила Александровна </w:t>
      </w:r>
    </w:p>
    <w:p>
      <w:pPr>
        <w:pStyle w:val="Normal"/>
        <w:jc w:val="both"/>
        <w:rPr/>
      </w:pPr>
      <w:r>
        <w:rPr/>
        <w:t xml:space="preserve">Адрес: г. Пермь, ул. Сибирская,14.  </w:t>
      </w:r>
    </w:p>
    <w:p>
      <w:pPr>
        <w:pStyle w:val="Normal"/>
        <w:jc w:val="both"/>
        <w:rPr/>
      </w:pPr>
      <w:r>
        <w:rPr/>
        <w:t>Телефон: (342) 212-48-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аукциона: право заключения муниципального контракта</w:t>
      </w:r>
      <w:r>
        <w:rPr>
          <w:b/>
          <w:bCs/>
        </w:rPr>
        <w:t xml:space="preserve"> </w:t>
      </w:r>
      <w:r>
        <w:rPr/>
        <w:t>на проведение оценки рыночной стоимости арендной платы за пользование нежилыми муниципальными помещениями и отдельно-стоящими зданиями, принадлежащими муниципальному образованию город Пермь с целью наиболее эффективного использования муниципального нежилого арендного фон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500 000,00 рублей (Пятьсот тысяч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щение о проведении открытого аукциона № 600А от 23.09.2008г было размещено на официальном сайте и опубликовано в официальном бюллетене органов местного самоуправления муниципального образования г.Пермь.</w:t>
      </w:r>
    </w:p>
    <w:p>
      <w:pPr>
        <w:pStyle w:val="Normal"/>
        <w:jc w:val="both"/>
        <w:rPr/>
      </w:pPr>
      <w:r>
        <w:rPr/>
        <w:t>Внесены изменения извещениями № 600А/1 от 09.10.2008, № 600А/2 от 16.10.2008, № 600А/3 от 28.10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на соответствие требованиям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независимой экспертизы собственност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Пермь, ул.Лебедева, 25б,                офис 5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рез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Г.Звезда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еловой квартал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Орджоникидзе, 1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СИ-Консалтинг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17, г. Пермь, ул.Тургенева, 1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ангар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Кир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МВ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8, г. Пермь, ул.Толмачева, 17</w:t>
            </w:r>
          </w:p>
        </w:tc>
      </w:tr>
      <w:tr>
        <w:trPr>
          <w:trHeight w:val="2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энергоресур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620142, г.Екатеринбург, ул.Большакова, </w:t>
            </w:r>
            <w:r>
              <w:rPr>
                <w:lang w:val="en-US"/>
              </w:rPr>
              <w:t>6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85"/>
        <w:gridCol w:w="2109"/>
        <w:gridCol w:w="1535"/>
      </w:tblGrid>
      <w:tr>
        <w:trPr>
          <w:trHeight w:val="16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8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СИ-Консалтинг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  <w:t>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216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Центр независимой экспертизы собственности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.1  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, указанный в анкете участником размещения заказа не совпадает с данными, указанными в выписке из ЕГРЮ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участника размещения требованиям Законодатель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подана от представительства. Согласно ст.55 ГК РФ – представительство не является юридическим лиц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,</w:t>
            </w:r>
            <w:r>
              <w:rPr>
                <w:sz w:val="20"/>
                <w:szCs w:val="20"/>
              </w:rPr>
              <w:t>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е представлены:         - распорядительный документ о назначении руководителя и выписка из документов, подтверждающих его полномоч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Не представлены:         - копии договора страхования деятельности оценщика; страхового полиса; правил страх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а из реестра членов саморегулируемой организации оценщиков, членом которой он является или ее заверенная саморегулируемой организацией оценщиков коп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редставленные сведения о качественных характеристиках не соответствуют требованиям технического задания документации об аукцио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8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ООО «Тере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6.1  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Не представлена выписка из учредительных документов, подтверждающих полномочия руководителя (отсутствует выписка из Устав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 представлены: сведения о качественных характеристиках услуг (приложение № 6 к документации об аукционе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center"/>
              <w:rPr/>
            </w:pP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6.1 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Копия выписки из реестра членов саморегулируемой орг- ции оценщиков, членом которой он является, заверена нотариально, (должна быть заверена саморегулируемой организацией оценщиков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 представлены: копии договора страхования деятельности оценщика; правил страхован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6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Отсутствует расшифровка подписи уполномоченного лица, заверившего копии документов (Решение № 8 от 01.008.2008 о продлении полномочий директора, Выписка из единого гос. реестра саморегулируемых организаций от 12.07.2008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Деловой кварт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дрес местонахождения, указанный в анкете участником размещения заказа не совпадает с данными, указанными в выписке из ЕГРЮ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акова О. И. Самсонова Е. Г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>
          <w:trHeight w:val="16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 представлены сведения о качественных характеристиках услуг (приложение № 6 к документации об аукцион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опия выписки из реестра членов саморегулируемой организации оценщиков, членом которой он является, заверена заказчиком, (должна быть заверена саморегулируемой организацией оценщиков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6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аявка и копии документов подписаны и заверены не уполномоченным лиц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6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, указанный в анкете участником размещения заказа не совпадает с данными, указанными в выписке из ЕГРЮ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Компания МВ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6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сведения о качественных характеристиках услуг (приложение № 6 к документации об аукционе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6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реестра членов саморегулируемой организации оценщиков, членом которой он является заверена заказчиком, (должна быть заверена саморегулируемой организацией оценщиков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 xml:space="preserve">На заявке отсутствует печа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аявка подписана не уполномоченным лицом. (Представленная доверенность выдана на осуществление полномочий на сумму не более 100 000,00 рубл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опии документов заверены не уполномоченным лиц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6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е представлена выписка из учредительных документов, подтверждающих полномочия руководителя (отсутствует выписка из Устав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рансэнерго ресур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6.1 ч.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, указанный в анкете участником размещения заказа не совпадает с данными, указанными в выписке из ЕГРЮ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азова Е. 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438"/>
        <w:gridCol w:w="3600"/>
      </w:tblGrid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зова Елена Константиновна </w:t>
            </w:r>
          </w:p>
        </w:tc>
      </w:tr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яршинова Ирина Михайл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12:00Z</dcterms:created>
  <dc:creator>ump15</dc:creator>
  <dc:description/>
  <dc:language>en-US</dc:language>
  <cp:lastModifiedBy>Администратор</cp:lastModifiedBy>
  <cp:lastPrinted>2008-11-24T15:20:00Z</cp:lastPrinted>
  <dcterms:modified xsi:type="dcterms:W3CDTF">2008-11-24T10:22:00Z</dcterms:modified>
  <cp:revision>24</cp:revision>
  <dc:subject/>
  <dc:title>ПРОТОКОЛ № 01/03-07</dc:title>
</cp:coreProperties>
</file>