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прос котировок №  12</w:t>
      </w:r>
    </w:p>
    <w:p>
      <w:pPr>
        <w:pStyle w:val="Normal"/>
        <w:spacing w:before="0" w:after="240"/>
        <w:jc w:val="right"/>
        <w:rPr>
          <w:bCs/>
          <w:caps/>
          <w:sz w:val="22"/>
          <w:szCs w:val="22"/>
        </w:rPr>
      </w:pPr>
      <w:r>
        <w:rPr>
          <w:sz w:val="22"/>
          <w:szCs w:val="22"/>
        </w:rPr>
        <w:t>от 24 ноября 2008 г.</w:t>
      </w:r>
      <w:r>
        <w:rPr>
          <w:b/>
          <w:bCs/>
          <w:caps/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 г. Пермь, ул.  Черняховского, 51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 на ремонт ограждений и устройство ворот  по ул. Черняховского, 51 ежедневно с 8-00 час. до 24-00 часов согласно специфик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 г. Пермь, ул. Черняховского, 51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, тел.(342)  272-30-97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и по техническим вопросам: Сторожев С.А.,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(342)  275-39-35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Краевой бюджет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 ограждений и устройство ворот в  МОУ  «СОШ № 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9.12.2008 г. по 23.12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  вывоз старых строительных конструкций и мусора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681,53  рублей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безналичному расчету,  аванс в размере 30 % в течение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,  г. Пермь,  ул. Черняховского, 51,  с момента опубликования информации, по 2  декабря 2008г. до 10-00  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на выполнение рабо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эскиза забора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120"/>
        <w:rPr/>
      </w:pPr>
      <w:r>
        <w:rPr>
          <w:sz w:val="22"/>
          <w:szCs w:val="22"/>
        </w:rPr>
        <w:t xml:space="preserve">Директор МОУ «СОШ №89»                                             </w:t>
        <w:tab/>
        <w:t>С.А.Сторож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2:06:00Z</dcterms:created>
  <dc:creator>Your User Name</dc:creator>
  <dc:description/>
  <cp:keywords/>
  <dc:language>en-US</dc:language>
  <cp:lastModifiedBy>Comp10</cp:lastModifiedBy>
  <cp:lastPrinted>2008-11-24T11:46:00Z</cp:lastPrinted>
  <dcterms:modified xsi:type="dcterms:W3CDTF">2008-11-24T06:47:00Z</dcterms:modified>
  <cp:revision>23</cp:revision>
  <dc:subject/>
  <dc:title/>
</cp:coreProperties>
</file>