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caps w:val="false"/>
          <w:smallCaps w:val="false"/>
          <w:sz w:val="24"/>
          <w:szCs w:val="26"/>
          <w:u w:val="single"/>
        </w:rPr>
        <w:t>выполнение подрядных работ по текущему ремонту</w:t>
      </w:r>
      <w:r>
        <w:rPr>
          <w:b w:val="false"/>
          <w:sz w:val="24"/>
          <w:szCs w:val="24"/>
          <w:u w:val="single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МОУ «Средняя общеобразовательная школа № 15 с углубленным изучением предметов гуманитарного цикла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 xml:space="preserve"> 24 </w:t>
      </w:r>
      <w:r>
        <w:rPr>
          <w:sz w:val="24"/>
          <w:szCs w:val="24"/>
        </w:rPr>
        <w:t>» н</w:t>
      </w:r>
      <w:r>
        <w:rPr>
          <w:sz w:val="24"/>
          <w:szCs w:val="24"/>
          <w:lang w:val="en-US"/>
        </w:rPr>
        <w:t>оября</w:t>
      </w:r>
      <w:r>
        <w:rPr>
          <w:sz w:val="24"/>
          <w:szCs w:val="24"/>
        </w:rPr>
        <w:t>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зунова Людмила Пет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ребреникова Евгения Геннади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авченко Марина Михайл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китина Татьяна Николаевна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 xml:space="preserve">В связи с отсутствием на заседании председателя комиссии </w:t>
      </w:r>
      <w:r>
        <w:rPr>
          <w:bCs/>
          <w:i/>
          <w:szCs w:val="24"/>
        </w:rPr>
        <w:t>председательствующим</w:t>
      </w:r>
      <w:r>
        <w:rPr>
          <w:bCs/>
          <w:szCs w:val="24"/>
        </w:rPr>
        <w:t xml:space="preserve"> единогласно из числа присутствующих членов комиссии выбрана Глазунова Л.П.</w:t>
      </w:r>
    </w:p>
    <w:p>
      <w:pPr>
        <w:pStyle w:val="Normal"/>
        <w:tabs>
          <w:tab w:val="clear" w:pos="720"/>
          <w:tab w:val="left" w:pos="5040" w:leader="none"/>
        </w:tabs>
        <w:ind w:hanging="70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15 с углубленным изучением предметов гуманитарного цикла» г. Перм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Зиганьшина Валентина Григорьевн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107, г. Пермь, ул. Тургенева, д. 37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63-33-0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Выполнение подрядных работ по текущему ремонту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 1 от 12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2 но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  <w:u w:val="single"/>
        </w:rPr>
        <w:t>_486 503, 78__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>бюджет Пермского кр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  <w:u w:val="single"/>
        </w:rPr>
        <w:t>_выполнение подрядных работ по текущему ремонту                                      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u w:val="single"/>
        </w:rPr>
        <w:t>МОУ «Средняя общеобразовательная школа № 15 с углубленным изучением предметов гуманитарного цикла» г. Перми</w:t>
      </w:r>
      <w:r>
        <w:rPr>
          <w:u w:val="single"/>
        </w:rPr>
        <w:t>_____           ____________________________________________________</w:t>
      </w:r>
      <w:r>
        <w:rPr/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  <w:u w:val="single"/>
        </w:rPr>
        <w:t>_с 28 ноября 2008 г. по 29 декабря 2008 г.                                                          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  <w:u w:val="single"/>
        </w:rPr>
        <w:t>486 503 (Четыреста восемьдесят шесть тысячи пятьсот три) руб. 78 коп.</w:t>
      </w:r>
      <w:r>
        <w:rPr>
          <w:b/>
          <w:u w:val="single"/>
        </w:rPr>
        <w:t xml:space="preserve">         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Заказчик выплачивает Подрядчику аванс  в размере 30% от стоимости Контракта в течение 10 дней с момента подписания акта приемки объектов в работу.  Окончательный расчет за результат выполненных работ проводится Заказчиком в 5-7 дневной срок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                                                                                            </w:t>
      </w:r>
      <w:r>
        <w:rPr>
          <w:u w:val="single"/>
        </w:rPr>
        <w:t>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монтажный трест № 18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 437,92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ос ТЭ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 421,57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 557,92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АЛ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 967,54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строй+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 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СТ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 619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 557,92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пецмонтаж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 783,39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Челси Строй» и составила 329 557 (Триста двадцать девять тысяч пятьсот пятьдесят семь) рублей 92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  <w:szCs w:val="24"/>
          <w:u w:val="single"/>
        </w:rPr>
        <w:t>__ООО «Челси Строй»                                                                                                        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szCs w:val="24"/>
          <w:u w:val="single"/>
        </w:rPr>
        <w:t>____614097, г. Пермь, ул. Деревообделочная, 3 оф. 4                                                      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szCs w:val="24"/>
          <w:u w:val="single"/>
        </w:rPr>
        <w:t>___329 557 (Триста двадцать девять тысяч пятьсот пятьдесят семь) руб. 92 коп.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hanging="4140"/>
        <w:jc w:val="both"/>
        <w:rPr/>
      </w:pPr>
      <w:r>
        <w:rPr>
          <w:sz w:val="24"/>
          <w:szCs w:val="24"/>
        </w:rPr>
        <w:t>Председательствующий                                                                                   Л.П. Глазунова</w:t>
        <w:tab/>
        <w:tab/>
        <w:tab/>
        <w:tab/>
        <w:tab/>
        <w:t xml:space="preserve">           </w:t>
        <w:tab/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</w:t>
        <w:tab/>
        <w:tab/>
        <w:tab/>
        <w:tab/>
        <w:tab/>
        <w:tab/>
        <w:tab/>
        <w:t xml:space="preserve">      М.М. Кравченко</w:t>
      </w:r>
    </w:p>
    <w:p>
      <w:pPr>
        <w:pStyle w:val="Normal"/>
        <w:ind w:left="70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.Г. Серебреникова </w:t>
      </w:r>
    </w:p>
    <w:p>
      <w:pPr>
        <w:pStyle w:val="Normal"/>
        <w:ind w:left="7080" w:hanging="0"/>
        <w:jc w:val="right"/>
        <w:rPr>
          <w:sz w:val="24"/>
          <w:szCs w:val="24"/>
        </w:rPr>
      </w:pPr>
      <w:r>
        <w:rPr>
          <w:sz w:val="24"/>
          <w:szCs w:val="24"/>
        </w:rPr>
        <w:t>Т.Н. Никитина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Представитель заказчика                                                                                   В.Г. Зиганьшина</w:t>
      </w:r>
    </w:p>
    <w:sectPr>
      <w:footerReference w:type="default" r:id="rId3"/>
      <w:type w:val="nextPage"/>
      <w:pgSz w:w="11906" w:h="16838"/>
      <w:pgMar w:left="1440" w:right="111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School</cp:lastModifiedBy>
  <cp:lastPrinted>2008-11-24T13:31:00Z</cp:lastPrinted>
  <dcterms:modified xsi:type="dcterms:W3CDTF">2008-11-24T08:33:00Z</dcterms:modified>
  <cp:revision>18</cp:revision>
  <dc:subject/>
  <dc:title>ПРОТОКОЛ ОЦЕНКИ И СОПОСТАВЛЕНИЯ ЗАЯВОК НА УЧАСТИЕ В КОНКУРСЕ </dc:title>
</cp:coreProperties>
</file>