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4 но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му:    МОУ «Гимназия № 11 им. С.П.Дягилева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 от « 24 » ноября 2008 г. о проведении запроса котировок, мы, нижеподписавшиеся, предлагаем выполнить   работы согласно технического задания  (локальной смет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го стоимость производства работ (общая цена контракта)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работы по юридическому адресу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4000, г. Пермь, ул. Сибирская, 33 (</w:t>
      </w:r>
      <w:r>
        <w:rPr>
          <w:b/>
          <w:sz w:val="20"/>
          <w:szCs w:val="20"/>
        </w:rPr>
        <w:t>начальная школа</w:t>
      </w:r>
      <w:r>
        <w:rPr>
          <w:sz w:val="20"/>
          <w:szCs w:val="20"/>
        </w:rPr>
        <w:t xml:space="preserve">)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услуги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работ: путем безналичного перечисления денежных средств по предоставлении акта приемки выполненных работ с последним расчетным днем </w:t>
      </w:r>
      <w:r>
        <w:rPr>
          <w:b/>
          <w:sz w:val="20"/>
          <w:szCs w:val="20"/>
        </w:rPr>
        <w:t>не позднее «____» _______________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116" w:h="16838"/>
      <w:pgMar w:left="900" w:right="12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26:00Z</dcterms:created>
  <dc:creator>секретарь1</dc:creator>
  <dc:description/>
  <cp:keywords/>
  <dc:language>en-US</dc:language>
  <cp:lastModifiedBy>Гимназия</cp:lastModifiedBy>
  <dcterms:modified xsi:type="dcterms:W3CDTF">2008-11-24T08:27:00Z</dcterms:modified>
  <cp:revision>4</cp:revision>
  <dc:subject/>
  <dc:title/>
</cp:coreProperties>
</file>