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77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услуг по организации и проведению Новогодних мероприятий в рамках раздела «Государственные праздники России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24» _ноября_ 2008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2.Заместитель председател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 xml:space="preserve">Ширяева Елена Владимировна  начальник юридического отдела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енокосова Людмила Павловна - начальник отдела по учету и отчетности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Соловьев Денис Сергеевич -  заместитель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4"/>
        </w:rPr>
        <w:tab/>
        <w:t xml:space="preserve">1.4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i/>
          <w:caps w:val="false"/>
          <w:smallCaps w:val="false"/>
          <w:sz w:val="24"/>
          <w:szCs w:val="26"/>
        </w:rPr>
        <w:t>Оказание услуг по организации и проведению Новогодних мероприятий в рамках раздела «Государственные праздники России»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  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77 от 14 но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4 ноябр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115 000 (сто пятнадцать тысяч) рублей.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_указаны в извещении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пециально оборудованное закрытое помещение на территории Индустриального района, вместимостью не менее 600 человек.</w:t>
      </w:r>
      <w:r>
        <w:rPr>
          <w:rFonts w:cs="Times New Roman" w:ascii="Times New Roman" w:hAnsi="Times New Roman"/>
          <w:b w:val="false"/>
          <w:sz w:val="24"/>
          <w:szCs w:val="26"/>
        </w:rPr>
        <w:t>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20.12.2008г. по 25.12.2008г _____________________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цена услуг включает в себя расходы на составление сметной документации, транспортные расходы, уплату налогов, сборов и других обязательных платежей.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 Кузнецо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Эдуард Евгеньеви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4 99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 ООО «Ассоциация работников учреждений культуры и профсоюзов России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5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5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 Отклонить котировочную заявку следующего участника размещения заказа: </w:t>
      </w:r>
    </w:p>
    <w:tbl>
      <w:tblPr>
        <w:tblW w:w="92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5839"/>
      </w:tblGrid>
      <w:tr>
        <w:trPr>
          <w:tblHeader w:val="true"/>
          <w:trHeight w:val="2251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(в т.ч. превышение максимальной цены)</w:t>
            </w:r>
          </w:p>
        </w:tc>
      </w:tr>
      <w:tr>
        <w:trPr>
          <w:trHeight w:val="16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ООО «Ассоциация работников учреждений культуры и профсоюзов России»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Несоответствие  требованиям, установленным в извещении о проведении запроса котировок (котировочная заявка подписана лицом, не уполномоченным на действия от имени участника размещения заказа)  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6"/>
              </w:rPr>
              <w:t>ИП Кузнецов Эдуард Евгеньевич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114 990,00</w:t>
      </w:r>
      <w:r>
        <w:rPr>
          <w:sz w:val="24"/>
        </w:rPr>
        <w:t xml:space="preserve"> (сто четырнадцать тысяч девятьсот девяносто) рублей 00 копеек_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_______</w:t>
      </w:r>
      <w:r>
        <w:rPr>
          <w:sz w:val="24"/>
          <w:szCs w:val="26"/>
        </w:rPr>
        <w:t xml:space="preserve">_ </w:t>
      </w:r>
      <w:r>
        <w:rPr>
          <w:b/>
          <w:sz w:val="24"/>
          <w:szCs w:val="26"/>
        </w:rPr>
        <w:t>ИП Кузнецова Эдуарда Евгеньевича</w:t>
      </w:r>
      <w:r>
        <w:rPr>
          <w:sz w:val="24"/>
          <w:szCs w:val="26"/>
        </w:rPr>
        <w:t>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Адрес регистрации 614067 г. Пермь, ул.Ветлужская, 97-1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Адрес проживания: 614087 г. Пермь, ул. Рабочая,3-56________________</w:t>
      </w:r>
    </w:p>
    <w:p>
      <w:pPr>
        <w:pStyle w:val="Normal"/>
        <w:spacing w:lineRule="auto" w:line="360"/>
        <w:rPr/>
      </w:pPr>
      <w:r>
        <w:rPr>
          <w:sz w:val="24"/>
        </w:rPr>
        <w:t>__________________</w:t>
      </w:r>
      <w:r>
        <w:rPr>
          <w:sz w:val="24"/>
          <w:lang w:val="en-US"/>
        </w:rPr>
        <w:t>ed</w:t>
      </w:r>
      <w:r>
        <w:rPr>
          <w:sz w:val="24"/>
        </w:rPr>
        <w:t>@</w:t>
      </w:r>
      <w:r>
        <w:rPr>
          <w:sz w:val="24"/>
          <w:lang w:val="en-US"/>
        </w:rPr>
        <w:t>istoriiprazdnika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>114 990,00</w:t>
      </w:r>
      <w:r>
        <w:rPr>
          <w:sz w:val="24"/>
        </w:rPr>
        <w:t xml:space="preserve"> (сто четырнадцать тысяч девятьсот девяносто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______</w:t>
            </w:r>
            <w:r>
              <w:rPr>
                <w:sz w:val="24"/>
                <w:szCs w:val="24"/>
                <w:u w:val="single"/>
              </w:rPr>
              <w:t xml:space="preserve">________ </w:t>
            </w:r>
            <w:r>
              <w:rPr>
                <w:sz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</w:t>
            </w:r>
            <w:r>
              <w:rPr/>
              <w:t>_____________</w:t>
            </w:r>
            <w:r>
              <w:rPr>
                <w:sz w:val="24"/>
                <w:szCs w:val="24"/>
                <w:u w:val="single"/>
              </w:rPr>
              <w:t xml:space="preserve">______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135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silaevaog</cp:lastModifiedBy>
  <cp:lastPrinted>2008-11-24T10:49:00Z</cp:lastPrinted>
  <dcterms:modified xsi:type="dcterms:W3CDTF">2008-11-24T06:19:00Z</dcterms:modified>
  <cp:revision>232</cp:revision>
  <dc:subject/>
  <dc:title>ПРОТОКОЛ ОЦЕНКИ И СОПОСТАВЛЕНИЯ ЗАЯВОК НА УЧАСТИЕ В КОНКУРСЕ </dc:title>
</cp:coreProperties>
</file>