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АУКЦИОНА № 664А/4/2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приобретение сертифицированных средств вычислительной техники для Департамента планирования и развития территории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«24» но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Cs w:val="24"/>
        </w:rPr>
        <w:tab/>
        <w:tab/>
        <w:tab/>
        <w:tab/>
        <w:br/>
      </w:r>
      <w:r>
        <w:rPr>
          <w:b/>
          <w:bCs/>
          <w:szCs w:val="24"/>
        </w:rPr>
        <w:t>Время начала аукциона</w:t>
      </w:r>
      <w:r>
        <w:rPr>
          <w:bCs/>
          <w:szCs w:val="24"/>
        </w:rPr>
        <w:t>: 10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Время окончания аукциона</w:t>
      </w:r>
      <w:r>
        <w:rPr>
          <w:bCs/>
          <w:szCs w:val="24"/>
        </w:rPr>
        <w:t>: 10 часов  20 минут (время местное)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г.Пермь, ул.Сибирская, 15, Зал заседаний</w:t>
        <w:b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проведение аукциона на </w:t>
      </w:r>
      <w:r>
        <w:rPr>
          <w:bCs/>
        </w:rPr>
        <w:t>приобретение сертифицированных средств вычислительной техники для Департамента планирования и развития территории г. Перми</w:t>
      </w:r>
      <w:r>
        <w:rPr>
          <w:color w:val="000000"/>
        </w:rPr>
        <w:t xml:space="preserve"> </w:t>
      </w:r>
      <w:r>
        <w:rPr/>
        <w:t>в присутствии членов конкурсной (аукционной) комиссии по видам товаров, работ, услуг №4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ч.00 мин. «17» ноября 2008 года (Протокол рассмотрения заявок на участие в открытом аукционе № 664А/4/1 от «17» ноября 2008 г.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</w:rPr>
        <w:t xml:space="preserve">Предмет аукциона: </w:t>
      </w:r>
      <w:r>
        <w:rPr>
          <w:bCs/>
        </w:rPr>
        <w:t>приобретение сертифицированных средств вычислительной техники для Департамента планирования и развития территор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Лот № 3 -</w:t>
      </w:r>
      <w:r>
        <w:rPr>
          <w:bCs/>
        </w:rPr>
        <w:t xml:space="preserve"> оборудование для цветной печати, прошедшее специальные проверки и исслед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Сведения по Лоту №3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Предмет муниципального контракта: поставка </w:t>
      </w:r>
      <w:r>
        <w:rPr>
          <w:bCs/>
        </w:rPr>
        <w:t>оборудования для цветной печати, прошедшее специальные проверки и исследова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ая максимальная цена контракта: 813 300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Шаг аукциона»: 5% от начальной (максимальной) цены контракта, что составляет 40 665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Т-Орг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Комсомольский проспект, 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Комсомольский проспект,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аучно-технический центр «Информационная безопасност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Газеты Звезда, 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Газеты Звезда, 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аборатория компьютерных решени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регион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Клары Цеткин,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Овчинникова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леднее предложение о цене контракта составило 792 967,50 рублей (Семьсот девяносто две тысячи девятьсот шестьдесят семь рублей 50 копеек) и  поступило от участника </w:t>
      </w:r>
      <w:r>
        <w:rPr>
          <w:rFonts w:cs="Times New Roman" w:ascii="Times New Roman" w:hAnsi="Times New Roman"/>
          <w:b w:val="false"/>
          <w:sz w:val="24"/>
          <w:szCs w:val="24"/>
        </w:rPr>
        <w:t>аукциона ООО «ЮНИТ-Оргтехника» (карточка № 1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b/>
          <w:b/>
        </w:rPr>
      </w:pPr>
      <w:r>
        <w:rPr/>
        <w:t xml:space="preserve">Победителем аукциона по Лоту №3 признан </w:t>
      </w:r>
      <w:r>
        <w:rPr>
          <w:bCs/>
        </w:rPr>
        <w:t xml:space="preserve">участник аукциона </w:t>
      </w:r>
      <w:r>
        <w:rPr/>
        <w:t>ООО «ЮНИТ-Оргтехн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kern w:val="2"/>
        </w:rPr>
        <w:t>Предпоследнее предложение о цене контракта составило 797 034,00 рублей (Семьсот девяносто семь тысяч тридцать четыре рубля 00 копеек)</w:t>
      </w:r>
      <w:r>
        <w:rPr>
          <w:b/>
          <w:bCs/>
        </w:rPr>
        <w:t xml:space="preserve"> </w:t>
      </w:r>
      <w:r>
        <w:rPr>
          <w:bCs/>
        </w:rPr>
        <w:t>и поступило от участника аукциона</w:t>
      </w:r>
      <w:r>
        <w:rPr>
          <w:b/>
        </w:rPr>
        <w:t xml:space="preserve"> </w:t>
      </w:r>
      <w:r>
        <w:rPr/>
        <w:t>ООО «ЮНИТ-Оргтехника» (карточка № 1)</w:t>
      </w:r>
      <w:r>
        <w:rPr>
          <w:kern w:val="2"/>
        </w:rPr>
        <w:t xml:space="preserve">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амсонова Е.Г.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56:00Z</dcterms:created>
  <dc:creator>USER</dc:creator>
  <dc:description/>
  <cp:keywords/>
  <dc:language>en-US</dc:language>
  <cp:lastModifiedBy>ОВМСК</cp:lastModifiedBy>
  <cp:lastPrinted>2008-11-24T12:04:00Z</cp:lastPrinted>
  <dcterms:modified xsi:type="dcterms:W3CDTF">2008-11-24T07:11:00Z</dcterms:modified>
  <cp:revision>6</cp:revision>
  <dc:subject/>
  <dc:title>ПРОТОКОЛ АУКЦИОНА № 90А/4/2</dc:title>
</cp:coreProperties>
</file>