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7"/>
        <w:jc w:val="right"/>
        <w:rPr>
          <w:b/>
          <w:b/>
          <w:szCs w:val="24"/>
        </w:rPr>
      </w:pPr>
      <w:r>
        <w:rPr>
          <w:b/>
          <w:szCs w:val="24"/>
        </w:rPr>
        <w:t xml:space="preserve">Приложение № 3 </w:t>
      </w:r>
    </w:p>
    <w:p>
      <w:pPr>
        <w:pStyle w:val="Normal"/>
        <w:ind w:right="22" w:hanging="0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ind w:right="22" w:hanging="0"/>
        <w:jc w:val="right"/>
        <w:rPr/>
      </w:pPr>
      <w:r>
        <w:rPr/>
        <w:t xml:space="preserve">№ </w:t>
      </w:r>
      <w:r>
        <w:rPr/>
        <w:t>4 от «15» июля 2008г.</w:t>
      </w:r>
    </w:p>
    <w:p>
      <w:pPr>
        <w:pStyle w:val="TextBody"/>
        <w:ind w:firstLine="567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Проект муниципального Контракта.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Муниципальный Контракт № _____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выполнение текущего ремонта в спортзале помещений душевой и туалета 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в МОУ «Средняя общеобразовательная школа № 21» г. Перми</w:t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/>
      </w:pPr>
      <w:r>
        <w:rPr>
          <w:szCs w:val="24"/>
        </w:rPr>
        <w:t>г. Пермь</w:t>
        <w:tab/>
        <w:tab/>
        <w:tab/>
        <w:tab/>
        <w:tab/>
        <w:tab/>
        <w:tab/>
        <w:tab/>
        <w:t>____ ________ 2008 г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Муниципальное общеобразовательное учреждение «СОШ № 21» г.Перми, именуемое в дальнейшем “Заказчик”, в лице директора Пауна Дмитрия Валерьевича, действующей на основании Устава, с одной стороны, и ________________________________________, именуемое в дальнейшем “Подрядчик”, в лице ______________________________________________________, действующего на основании ______________, с другой стороны, совместно именуемые "Стороны", заключили настоящий муниципальный Контракт о нижеследующем: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1. Предмет Контракта.</w:t>
      </w:r>
    </w:p>
    <w:p>
      <w:pPr>
        <w:pStyle w:val="TextBody"/>
        <w:ind w:firstLine="567"/>
        <w:rPr/>
      </w:pPr>
      <w:r>
        <w:rPr>
          <w:szCs w:val="24"/>
        </w:rPr>
        <w:t>1.1. Согласно решению котировочной  комиссии (протокол №___ от "___"_____2008), Подрядчик обязуется выполнить по заданию Заказчика, а Заказчик обязуется принять и оплатить работы по выполнению работ по ремонту оконных переплетов в МОУ «Средняя общеобразовательная школа № 21» г. Перми (далее – Учреждение) и сдать ее результат Заказчику в соответствии с условиями настоящего контракт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2. Подрядчик обеспечит выполнение работ, указанных в п. 1.1. настоящего Контракта в соответствии с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TextBody"/>
        <w:ind w:firstLine="567"/>
        <w:rPr/>
      </w:pPr>
      <w:r>
        <w:rPr>
          <w:szCs w:val="24"/>
        </w:rPr>
        <w:t>Локальные сметные расчеты – приложение № 1;</w:t>
      </w:r>
    </w:p>
    <w:p>
      <w:pPr>
        <w:pStyle w:val="TextBody"/>
        <w:ind w:firstLine="567"/>
        <w:rPr/>
      </w:pPr>
      <w:r>
        <w:rPr>
          <w:szCs w:val="24"/>
        </w:rPr>
        <w:t>Приложение № 2 – график производства работ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б) требованиями действующего законодательства, технической документации, в том числе СНиП, рекомендаций по нормированию труда.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2. Сроки исполнения обязательств.</w:t>
      </w:r>
    </w:p>
    <w:p>
      <w:pPr>
        <w:pStyle w:val="TextBody"/>
        <w:ind w:firstLine="567"/>
        <w:rPr/>
      </w:pPr>
      <w:r>
        <w:rPr>
          <w:szCs w:val="24"/>
        </w:rPr>
        <w:t>2.1. Начало производства работ:    __ ________ 2008 г.</w:t>
      </w:r>
    </w:p>
    <w:p>
      <w:pPr>
        <w:pStyle w:val="TextBody"/>
        <w:ind w:firstLine="567"/>
        <w:rPr/>
      </w:pPr>
      <w:r>
        <w:rPr>
          <w:szCs w:val="24"/>
        </w:rPr>
        <w:t>2.2. Окончание производства работ:    __ ________ 2008 г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2.3. Сроки завершения отдельных этапов работ (промежуточные сроки) определяются  в "Графике производства работ", являющемся неотъемлемой частью настоящего Контракта. 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3. Стоимость работ, порядок оплаты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3.1. Стоимость работ, подлежащих выполнению, формируется на основании конкурсной заявки Подрядчика, признанного победителем конкурса и составляет _____________________________________________ руб.</w:t>
      </w:r>
    </w:p>
    <w:p>
      <w:pPr>
        <w:pStyle w:val="TextBody"/>
        <w:ind w:firstLine="567"/>
        <w:rPr/>
      </w:pPr>
      <w:r>
        <w:rPr>
          <w:szCs w:val="24"/>
        </w:rPr>
        <w:t>3.2. Стоимость работ  включает в себя все выплаченные или подлежащие выплате налоги и сборы, а также другие платежи, связанные с исполнением настоящего Контракта. Стоимость работ в рамках объема предусмотренного Приложением №1 к Контракту изменению не подлежит за исключением случаев, предусмотренных в п.3.5. настоящего Контракт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3.3. Оплата за выполненные согласно смете заказчика работы осуществляется по смете заказчика с применением понижающего коэффициента. Понижающий коэффициент определяется как частное от деления цены контракта, предложенной победителем котировки на начальную (максимальную) цену контракта (при этом учитываются 4 знака после запятой, а следующие знаки отбрасываются) и составляют ________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Например, при начальной максимальной цене контракта 1 000 000 рублей и цене контракта, предложенной победителем аукциона 895 500 рублей, расчетный коэффициент составляет 0,8955, следовательно, коэффициент снижения равен 0,8955. Указанный коэффициент вносится в муниципальный контракт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В актах приемки выполненных работ указывается стоимость выполненных работ, подлежащих оплате (с учетом понижающего коэффициента). Например, подрядчиком выполнены работы на сумму 100 000 рублей в соответствии  с локально-сметным расчетом, что и отражается в акте приемки выполненных работ. При этом в акте выполненных работ указывается понижающий коэффициент – 0,8955 и итоговая сумма, к оплате составляет 89 550 рублей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Расчеты за выполненные работы осуществляются на основании актов выполненных работ, оформленных в установленном порядке в течение 20 банковских дней.</w:t>
      </w:r>
    </w:p>
    <w:p>
      <w:pPr>
        <w:pStyle w:val="TextBody"/>
        <w:ind w:firstLine="567"/>
        <w:rPr/>
      </w:pPr>
      <w:r>
        <w:rPr>
          <w:szCs w:val="24"/>
        </w:rPr>
        <w:t>3.4. Заказчик выплачивает Подрядчику аванс в размере 30 % от стоимости Контракта в течение 10 дней с момента подписания акта приемки объектов в работу. Заказчик, как получатель бюджетных средств имеет право принимать денежные обязательства только в пределах доведенных до него лимитов бюджетных обязательств и сметы доходов и расходов. В связи с чем, в соответствии сч.1 ст. 157 ГК РФ муниципальный Контракт считается заключенным под отлагательным условием. Отлагательным условием считается  наличие (отсутствие) бюджетных ассигнований на выполнение работ, предусмотренных настоящей конкурсной документацией и муниципальным Контрактом на 2008 год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Обязательства подрядчика по выполнению работ в 2008 году и обязательства заказчика по оплате выполненных работ в 2008 году возникают в случае и в объеме утвержденных в бюджете города Перми ассигнований на выполнение указанных работ. В случае уменьшения в установленном порядке бюджетных ассигнований, выделенных для финансирования указанных в конкурсной документации работ, Заказчик и Подрядчик должны согласовать новые сроки, а если необходимо и другие условия выполнения работ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Окончательный расчет за результат выполненных работ производится Заказчиком после полного окончания работ в 2008 году по результату выполненных работ после полного окончания работ, включая устранение выявленных в процессе приемки недостатков (дефектов), на основании акта приемки в эксплуатацию рабочей комиссией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3.5. Заказчик по согласованию с подрядчиком имеет право при исполнении Контракта изменить объем всех предусмотренных Контрактом работ, не более чем на десять процентов такого объема в случае изменения потребности в работах или при выявлении потребности в дополнительном объеме работ, не предусмотренном Контрактом, но связанном с работами, предусмотренными Контрактом, или при прекращении потребности в предусмотренной Контрактом части работ. При этом по согласованию с подрядчиком заказчик вправе изменить цену Контракта пропорционально объему указанных дополнительных работ, или объему указанной части работ, но не более чем на десять процентов такой цены.</w:t>
      </w:r>
    </w:p>
    <w:p>
      <w:pPr>
        <w:pStyle w:val="TextBody"/>
        <w:ind w:firstLine="567"/>
        <w:rPr/>
      </w:pPr>
      <w:r>
        <w:rPr>
          <w:szCs w:val="24"/>
        </w:rPr>
        <w:t xml:space="preserve">3.6. В случае нарушения существенных условий Контракта (срок исполнения, качество исполнения) Подрядчик теряет право требовать возврата обеспечения исполнения Контракта. 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4. Качество работ.</w:t>
      </w:r>
    </w:p>
    <w:p>
      <w:pPr>
        <w:pStyle w:val="TextBody"/>
        <w:ind w:firstLine="567"/>
        <w:rPr/>
      </w:pPr>
      <w:r>
        <w:rPr>
          <w:szCs w:val="24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по технологии и материалам, согласно СНиП, ГОСТ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4.2.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Порядок назначения экспертизы по требованию Заказчика: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. При назначении экспертизы Подрядчиком, последний должен согласовать с Заказчиком вопросы, поставленные на экспертизу, а также поставить перед экспертом вопросы, на которых настаивает Заказчик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Расходы по проведению экспертизы несет Подрядчик за исключением случаев,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. В указанных случаях расходы на экспертизу несет сторона, потребовавшая ее назначения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4.3. Работы, выполняемые по настоящему Контракту, должны соответствовать требованиям государственных стандартов, строительных норм и правил, техническим нормам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5. Обязанности Подрядчик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ри выполнении настоящего Контракта “Подрядчик” обязан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5.1. выполнить работы, предусмотренные настоящим контрактом и сдать их результат Заказчику, на объекте которого осуществляются ремонтные работы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5.2. выполнить работу качественно и в сроки, установленные настоящим Контрактом;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5.3. самостоятельно приобрести материалы и оборудование, необходимое для выполнения работ по настоящему Контракту;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В случае проведения по контракту ремонтных работ по огнезащитной обработке и установке огнезащитных материалов (средств, оборудования) Подрядчик обязан представить Заказчику специальные сертификаты соответствия материалов (средств, оборудования) предъявляемым противопожарным требования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5.4. обеспечить выполнени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5.5. обеспечить надлежащую охрану имущества третьих лиц, находящегося на объектах, в течение всего срока выполнения работ (действия настоящего Контракта);</w:t>
      </w:r>
    </w:p>
    <w:p>
      <w:pPr>
        <w:pStyle w:val="TextBody"/>
        <w:ind w:firstLine="567"/>
        <w:rPr/>
      </w:pPr>
      <w:r>
        <w:rPr>
          <w:szCs w:val="24"/>
        </w:rPr>
        <w:t>5.6. выполнить в полном объеме свои обязательства, предусмотренные в других разделах настоящего Контракта.</w:t>
      </w:r>
    </w:p>
    <w:p>
      <w:pPr>
        <w:pStyle w:val="TextBody"/>
        <w:ind w:firstLine="567"/>
        <w:rPr/>
      </w:pPr>
      <w:r>
        <w:rPr>
          <w:szCs w:val="24"/>
        </w:rPr>
        <w:t xml:space="preserve">5.7. извещать Заказчика в письменном виде в течение 3-х рабочих дней об изменении места нахождения или (и) почтового адреса или (и) номеров телефонов (факсов) Подрядчика. При неисполнении, либо ненадлежащем исполнении указанной в настоящем пункте обязанности, документы и письма, направленные Подрядчику, считаются направленными надлежащим образом. </w:t>
      </w:r>
    </w:p>
    <w:p>
      <w:pPr>
        <w:pStyle w:val="TextBody"/>
        <w:ind w:firstLine="567"/>
        <w:rPr/>
      </w:pPr>
      <w:r>
        <w:rPr>
          <w:szCs w:val="24"/>
        </w:rPr>
        <w:t xml:space="preserve">5.8. в сроки, установленные Заказчиком, прибыть лично, либо направлять представителя с надлежащим образом оформленной доверенностью для составления актов. Представитель Подрядчика обязан представить и передать заверенную копию доверенности Заказчику до начала составления акта. </w:t>
      </w:r>
    </w:p>
    <w:p>
      <w:pPr>
        <w:pStyle w:val="TextBody"/>
        <w:ind w:firstLine="567"/>
        <w:rPr/>
      </w:pPr>
      <w:r>
        <w:rPr>
          <w:szCs w:val="24"/>
        </w:rPr>
        <w:t xml:space="preserve">В случае, если от имени Подрядчика на составление акта явилось лицо без доверенности,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5.9. не реже одного раза в месяц предоставлять Заказчику отчет о ходе выполнения работ на объекте.  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6. Обязанности Заказчик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6.1. Заказчик обязан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6.1.1. для осуществления контроля за ходом производства работ и принятия оперативных решений, назначить уполномоченного представителя, имеющего право: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присутствовать на объекте производства работ;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роизводить проверку журнала производства работ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6.1.2. передать Подрядчику в течение 10 дней с момента заключения настоящего Контракта по акту приема-передачи объект в работу;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6.1.3. принять выполненные Подрядчиком работы в порядке, предусмотренном настоящим Контрактом;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6.1.4. оплатить выполненные Подрядчиком работы в порядке, предусмотренном настоящим Контрактом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6.1.5. выполнить в полном объеме все свои обязательства, предусмотренные настоящим Контрактом. 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7. Производство работ.</w:t>
      </w:r>
    </w:p>
    <w:p>
      <w:pPr>
        <w:pStyle w:val="TextBody"/>
        <w:ind w:firstLine="567"/>
        <w:rPr/>
      </w:pPr>
      <w:r>
        <w:rPr>
          <w:szCs w:val="24"/>
        </w:rPr>
        <w:t>7.1. Подрядчик  и представитель Заказчика оформляет акты на выполненные работы в соответствии с условиями настоящего контракта. Заказчик осуществляет технический надзор и контроль за выполнением работ, а также производит проверку соответствия используемых Подрядчиком материалов условиям контракт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7.2. 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является обязанностью Подрядчик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7.3. Временные подсоединения коммуникаций на период выполнения работ осуществляет Подрядчик за свой счет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7.4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TextBody"/>
        <w:ind w:firstLine="567"/>
        <w:rPr/>
      </w:pPr>
      <w:r>
        <w:rPr>
          <w:szCs w:val="24"/>
        </w:rPr>
        <w:t>7.5. Подрядчик письменно информирует Заказчика о необходимости приемки скрытых работ по мере их готовности. Подрядчик приступает к выполнению последующих работ только после письменного разрешения внесенного в журнал производства работ. Если закрытие работ выполнено без подтверждения Заказчика или он был информирован с опозданием, то по его требованию Подрядчик обязан за своей счет вскрыть любую часть скрытых работ, согласно указанию Заказчика, а затем восстановить ее за свой счет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7.6. В случае если Заказчиком будут обнаружены некачественно выполненные работы, то Заказчик вправе по своему выбору потребовать от Подрядчика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) 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Если Подрядчик в установленный в одностороннем порядке  Заказчиком, в разумный  срок, не переделает некачественно выполненные работы, Заказчик вправе взыскать с Подрядчика расходы, которые должен будет понести для устранения недостатков, либо привлечь других лиц для устранения недостатков. В случае привлечения других лиц для устранения недостатков, все расходы, связанные с переделкой работ другими лицами, оплачиваются Подрядчиком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7.7. 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TextBody"/>
        <w:ind w:firstLine="567"/>
        <w:rPr/>
      </w:pPr>
      <w:r>
        <w:rPr>
          <w:szCs w:val="24"/>
        </w:rPr>
        <w:t>7.8. Заказчик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8. Приемка работ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8.1. Приемка результата работ производится в течение 3-х (трех) рабочих дней со дня, следующего за днем  получения Заказчиком письменного извещения Подрядчика о готовности к сдаче результата выполненных работ. </w:t>
      </w:r>
    </w:p>
    <w:p>
      <w:pPr>
        <w:pStyle w:val="TextBody"/>
        <w:ind w:firstLine="567"/>
        <w:rPr/>
      </w:pPr>
      <w:r>
        <w:rPr>
          <w:szCs w:val="24"/>
        </w:rPr>
        <w:t>8.2. Приемка результата работ подтверждается актом приемки выполненных работ, который должен быть подписан Заказчиком – с одной стороны, и Подрядчиком – другой стороны.</w:t>
      </w:r>
    </w:p>
    <w:p>
      <w:pPr>
        <w:pStyle w:val="TextBody"/>
        <w:ind w:firstLine="567"/>
        <w:rPr/>
      </w:pPr>
      <w:r>
        <w:rPr>
          <w:szCs w:val="24"/>
        </w:rPr>
        <w:t xml:space="preserve">8.3. Подрядчик обязан передать Заказчику за 5 (пять) дней до начала приемки работ документацию, определенную пунктом 3.8. ВСН 42-85(Р) "Правила приемки в эксплуатацию законченных капитальным ремонтом административных зданий", с учетом характера работ, выполняемых по настоящему Контракту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8.4. К настоящему Контракту не применяются правила о договоре строительного подряда, содержащиеся в пункте первом, третьем ст.753 Гражданского Кодекса Российской Федерации. 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9. Гарантии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9.1. Подрядчик гарантирует: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9.1.1. выполнение всех работ в полном объеме и в сроки, определенные условиями настоящего Контракта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9.1.2. на выполненные работы устанавливается  гарантийный срок 2 года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9.1.3. устранение недостатков и дефектов, выявленных в процессе приемки работ и в период гарантийной эксплуатации объекта, в разумный срок, в одностороннем порядке установленный Заказчиком. Срок, установленный Заказчиком для устранения недостатков, не может более одного месяца. 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10.Особые условия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0.1. Риск случайной невозможности исполнения Контракта несет Подрядчик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0.2. Подрядчик не вправе без согласия Заказчика уступить третьим лицам вытекающее из настоящего Контракта право (требование).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11.Ответственность сторон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1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1.2. За нарушение сроков выполнения работ Подрядчик выплачивает Заказчику пеню в размере 0,1 % общей сметной стоимости работ за каждый день просрочки исполнения обязательств, но не более 30% от общей сметной стоимости по настоящему Контракту. Заказчик вправе удержать пени с Подрядчика из любого платежа, подлежащего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1.3. Факт нарушения сроков выполнения работ и сумма пени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TextBody"/>
        <w:ind w:firstLine="567"/>
        <w:rPr/>
      </w:pPr>
      <w:r>
        <w:rPr>
          <w:szCs w:val="24"/>
        </w:rPr>
        <w:t>11.4. Взыскание пени не освобождает Подрядчика от выполнения лежащих на нем обязательств по настоящему Контракту, либо устранения нарушений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1.5. При несвоевременной оплате выполненной работы Заказчик уплачивает Исполнителю пеню в размере одной трехсотой 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договором срока исполнения обязательств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Заказчик освобождается от уплаты неустойки (штрафа, пеней)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12.Условия расторжения Контракт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2.1. Расторжение Контракта допускается по соглашению сторон или по решению суда по основаниям, предусмотренным гражданским законодательством РФ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2.2. Сторона, решившая расторгнуть Контракт, направляет в письменном виде соглашение о расторжении Контракта не позднее, чем за 15 дней до даты предполагаемого расторжения.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13. Действие и прекращение действия Контракта.</w:t>
      </w:r>
    </w:p>
    <w:p>
      <w:pPr>
        <w:pStyle w:val="TextBody"/>
        <w:ind w:firstLine="567"/>
        <w:rPr/>
      </w:pPr>
      <w:r>
        <w:rPr>
          <w:szCs w:val="24"/>
        </w:rPr>
        <w:t>13.1. Настоящий Контракт составлен в 3-х экземплярах, имеющих одинаковую юридическую силу (1-экз.- Подрядчику, 2 экз.– Заказчику)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3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3.3. По дополнительному соглашению сторон действие настоящего Контракта может быть изменено, продлено, прекращено. Дополнения и изменения настоящего Контракта действительны за подписями сторон по Контракту.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14. Заключительные положения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4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4.2. Любая договоренность между Заказчиком и Подрядчиком, влекущая за собой новые обстоятельства, которые не вытекают из настоящего Контракта, должна быть письменно  подтверждена сторонами в форме дополнений или изменений к настоящему Контракту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4.3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4.4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TextBody"/>
        <w:ind w:firstLine="567"/>
        <w:rPr/>
      </w:pPr>
      <w:r>
        <w:rPr>
          <w:szCs w:val="24"/>
        </w:rPr>
        <w:t>14.5. Для решения текущих вопросов по Контракту назначаются ответственные лица:</w:t>
      </w:r>
    </w:p>
    <w:p>
      <w:pPr>
        <w:pStyle w:val="TextBody"/>
        <w:ind w:firstLine="567"/>
        <w:rPr/>
      </w:pPr>
      <w:r>
        <w:rPr>
          <w:szCs w:val="24"/>
        </w:rPr>
        <w:t>от Заказчика Новокрещенова Любовь Федоровна тел. 8(342)212-57-40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от Подрядчика ______________________________________ тел. ________________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К настоящему Контракту прилагаются:</w:t>
      </w:r>
    </w:p>
    <w:p>
      <w:pPr>
        <w:pStyle w:val="TextBody"/>
        <w:rPr/>
      </w:pPr>
      <w:r>
        <w:rPr>
          <w:szCs w:val="24"/>
        </w:rPr>
        <w:t>14.6.1. «Локальные сметные расчеты»- приложение №1;</w:t>
      </w:r>
    </w:p>
    <w:p>
      <w:pPr>
        <w:pStyle w:val="TextBody"/>
        <w:rPr/>
      </w:pPr>
      <w:r>
        <w:rPr>
          <w:szCs w:val="24"/>
        </w:rPr>
        <w:t>14.6.2. Приложение № 2 «График производства работ».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15. Юридические адреса и банковские реквизиты сторон: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ОУ «СОШ № 21» Перм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/факс 212-57-4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г.Пермь, ул.Сибирская, 2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2291621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ПП 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с 0493020069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Д.В. Паун</w:t>
            </w:r>
          </w:p>
          <w:p>
            <w:pPr>
              <w:pStyle w:val="TextBody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567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ПОДРЯДЧИК:</w:t>
            </w:r>
          </w:p>
          <w:p>
            <w:pPr>
              <w:pStyle w:val="TextBody"/>
              <w:ind w:firstLine="567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</w:tr>
    </w:tbl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2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24"/>
        <w:szCs w:val="24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8:27:00Z</dcterms:created>
  <dc:creator>1</dc:creator>
  <dc:description/>
  <dc:language>en-US</dc:language>
  <cp:lastModifiedBy>1</cp:lastModifiedBy>
  <dcterms:modified xsi:type="dcterms:W3CDTF">2008-11-21T08:27:00Z</dcterms:modified>
  <cp:revision>2</cp:revision>
  <dc:subject/>
  <dc:title>Проект муниципального Контракта</dc:title>
</cp:coreProperties>
</file>