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о проведении запроса котировок</w:t>
      </w:r>
    </w:p>
    <w:p>
      <w:pPr>
        <w:pStyle w:val="Normal"/>
        <w:rPr/>
      </w:pPr>
      <w:r>
        <w:rPr/>
        <w:t xml:space="preserve">№ </w:t>
      </w:r>
      <w:r>
        <w:rPr/>
        <w:t>1 от 25.11.2008 г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709" w:top="1134" w:footer="709" w:bottom="902"/>
          <w:formProt w:val="false"/>
          <w:textDirection w:val="lrTb"/>
          <w:docGrid w:type="default" w:linePitch="360" w:charSpace="0"/>
        </w:sectPr>
      </w:pPr>
    </w:p>
    <w:tbl>
      <w:tblPr>
        <w:tblW w:w="10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9"/>
        <w:gridCol w:w="4328"/>
      </w:tblGrid>
      <w:tr>
        <w:trPr/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едмет муниципального контракта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запасного выхода и подсобных помещений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753,89 рублей 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МОУ ДОД « Детско-юношеская спортивная школа № 1» г. Перми по ул. Д. Давыдова, 13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ов, выполнения работ, оказания услуг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4 календарных дней после подписания муниципального контракта 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накладных расходов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/>
              <w:t>налогов, сборов и других обязательных платежей</w:t>
            </w: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у работ  должны быть включены стоимость строительных материалов, уборка и вывоз строительного мусора и остатков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« Детско-юношеская спортивная школа № 1» г. Перм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36, г. Пермь, ул. Д.Давыдова, 13, 1 этаж, методический кабинет</w:t>
            </w:r>
          </w:p>
          <w:p>
            <w:pPr>
              <w:pStyle w:val="Normal"/>
              <w:rPr/>
            </w:pPr>
            <w:r>
              <w:rPr/>
              <w:t>с 10..00 до 17.00 (время местное)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 принимаются в письменной форме в запечатанном конверте (Заявки поступившие факсом или по электронной почте рассматриваться не будут)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декабря 2008 г. до 16.00 (время местное)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наличный расчет.  Заказчик перечисляет Подрядчику аванс30% от цены муниципального контракта с момента его подписания в течении 10 банковских дней на основании выставленного счета, окончательный расчет производиться в течении 10 банковских дней после выполнения работ подрядчиком и принятия этих работ заказчиком, что зафиксировано подписями и скреплено печатями обеих сторон в акте приемки работ, а также при наличии счета-фактуры за выполненные работы. 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запроса котировок муниципального контракта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5 до 20 дней со дня размещения протокола рассмотрения и оценки котировочных заявок на официальном сайте </w:t>
            </w:r>
          </w:p>
        </w:tc>
      </w:tr>
      <w:tr>
        <w:trPr/>
        <w:tc>
          <w:tcPr>
            <w:tcW w:w="106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ДОД «Детско-юношеская спортивная школа № 1» г. Перми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36, г. Пермь, ул. Д.Давыдова, 13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шенина Ирина Ивановна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42) 226-24-81, (342)226-18-27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con</w:t>
            </w:r>
            <w:r>
              <w:rPr/>
              <w:t>120@</w:t>
            </w:r>
            <w:r>
              <w:rPr>
                <w:lang w:val="en-US"/>
              </w:rPr>
              <w:t>pstu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>
          <w:b/>
        </w:rPr>
        <w:t xml:space="preserve">   </w:t>
      </w:r>
      <w:r>
        <w:rPr/>
        <w:t xml:space="preserve">Требования: </w:t>
      </w:r>
    </w:p>
    <w:p>
      <w:pPr>
        <w:pStyle w:val="Normal"/>
        <w:rPr/>
      </w:pPr>
      <w:r>
        <w:rPr/>
        <w:t xml:space="preserve">Предложения по выполнению работ будут рассмотрены согласно техническому заданию (Приложение 2), проект можно получить по адресу: г. Пермь, ул. Д.Давыдова,13, контактное лицо Гришенина Ирина Ивановна. 226-24-81, 89125930121. </w:t>
      </w:r>
    </w:p>
    <w:p>
      <w:pPr>
        <w:pStyle w:val="Normal"/>
        <w:rPr/>
      </w:pPr>
      <w:r>
        <w:rPr/>
        <w:t>От каждого участника размещения заказа может быть подана только одна заявка.</w:t>
      </w:r>
    </w:p>
    <w:p>
      <w:pPr>
        <w:pStyle w:val="Normal"/>
        <w:rPr/>
      </w:pPr>
      <w:r>
        <w:rPr/>
        <w:t>Цена, указанная в котировочной заявке, является фиксированной и изменению не подлежит.</w:t>
      </w:r>
    </w:p>
    <w:p>
      <w:pPr>
        <w:pStyle w:val="Normal"/>
        <w:rPr/>
      </w:pPr>
      <w:r>
        <w:rPr/>
        <w:tab/>
        <w:t>Победителем будет признан участник размещения заказа, предложивший самую низкую цену и котировочная заявка которого отвечает всем установленным требованиям. Форма котировочной заявки прилагается (приложение 1).</w:t>
      </w:r>
    </w:p>
    <w:p>
      <w:pPr>
        <w:pStyle w:val="Normal"/>
        <w:rPr/>
      </w:pPr>
      <w:r>
        <w:rPr/>
        <w:tab/>
        <w:t>С победителем будет заключен муниципальный контракт. Форма муниципального контракта прилагается (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, не накладывает на стороны никаких дополнительных обязатель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и уклонении победителя от подписания контракта, он подлежит включению в реестр недобросовестных поставщ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</w:t>
        <w:tab/>
        <w:t>1.</w:t>
        <w:tab/>
        <w:t>Форма котировочной заявки</w:t>
      </w:r>
    </w:p>
    <w:p>
      <w:pPr>
        <w:pStyle w:val="Normal"/>
        <w:rPr/>
      </w:pPr>
      <w:r>
        <w:rPr/>
        <w:tab/>
        <w:t xml:space="preserve">            2.</w:t>
        <w:tab/>
        <w:t xml:space="preserve">Проект муниципального контракта </w:t>
      </w:r>
    </w:p>
    <w:p>
      <w:pPr>
        <w:pStyle w:val="Normal"/>
        <w:rPr/>
      </w:pPr>
      <w:r>
        <w:rPr/>
        <w:tab/>
        <w:t xml:space="preserve">            3.</w:t>
        <w:tab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директора   _________________________     / Е.Е. Гараева 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567" w:right="567" w:gutter="0" w:header="709" w:top="1134" w:footer="709" w:bottom="9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41:00Z</dcterms:created>
  <dc:creator>tevelevadb</dc:creator>
  <dc:description/>
  <dc:language>en-US</dc:language>
  <cp:lastModifiedBy>_</cp:lastModifiedBy>
  <cp:lastPrinted>2008-11-24T18:38:00Z</cp:lastPrinted>
  <dcterms:modified xsi:type="dcterms:W3CDTF">2008-11-24T13:41:00Z</dcterms:modified>
  <cp:revision>2</cp:revision>
  <dc:subject/>
  <dc:title>ЗАПРОС КОТИРОВОЧНОЙ ЦЕНЫ</dc:title>
</cp:coreProperties>
</file>