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устройство эвакуационного выхода со 2-го этажа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 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на устройство эвакуационного выхода со 2-го этажа школы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8 от  10 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196137 рублей 41 ко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u w:val="single"/>
        </w:rPr>
        <w:t>устройство эвакуационного выхода со 2-го этажа школы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15 декаб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п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1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22 руб.6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УРАЛБИЗНЕС-ПРОФИ»  и составила 166000 руб. 00 коп. (Сто шестьдесят шесть тысяч рублей  00 копеек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ОО «УРАЛБИЗНЕС-ПРОФИ»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, 614022  ул. Стахановская, д.45, оф.81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166000 руб. 00 коп. (Сто шестьдесят шесть тысяч рублей  00 копеек)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u w:val="single"/>
        </w:rPr>
        <w:t>ООО «РОСМАШ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5, г. Пермь, ул. Ш-Космоновтов, д.395 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171100 руб.00 коп. Сто семьдесят одна тысяча сто рублей  00 коп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имова В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16:00Z</dcterms:created>
  <dc:creator>Институт госзакупок РАГС</dc:creator>
  <dc:description/>
  <cp:keywords/>
  <dc:language>en-US</dc:language>
  <cp:lastModifiedBy> </cp:lastModifiedBy>
  <cp:lastPrinted>2008-11-25T10:15:00Z</cp:lastPrinted>
  <dcterms:modified xsi:type="dcterms:W3CDTF">2008-11-25T05:16:00Z</dcterms:modified>
  <cp:revision>2</cp:revision>
  <dc:subject/>
  <dc:title>ПРОТОКОЛ ОЦЕНКИ И СОПОСТАВЛЕНИЯ ЗАЯВОК НА УЧАСТИЕ В КОНКУРСЕ </dc:title>
</cp:coreProperties>
</file>