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79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но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Буклакова Ольга Ива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7» ноября 2008 года (Протокол рассмотрения заявок на участие в открытом аукционе № 679А/4/1 от «17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26 435 500,00 рублей</w:t>
      </w:r>
    </w:p>
    <w:p>
      <w:pPr>
        <w:pStyle w:val="Normal"/>
        <w:jc w:val="both"/>
        <w:rPr/>
      </w:pPr>
      <w:r>
        <w:rPr/>
        <w:t>Лот № 2 – 26 435 5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1 321 775,00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1 321 775,00 рублей, что составляет 5 % от начальной (максимальной) цены контракта по лоту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граждан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2, г.Пермь, ул.Н.Островского, 5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Переездная, 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тройПанельКомплек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45 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45 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Жуйков Константин Борис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 xml:space="preserve">ОАО «Пермский завод силикатных панелей» (карточка №  3) и составило 20 223 157 (двадцать миллионов двести двадцать три тысячи сто пятьдесят семь) рублей 50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АО «Пермский завод силикатных панелей» (карточка №  3) и составило 20 355 335 (двадцать миллионов триста пятьдесят пять тысяч триста тридцать пять) рублей 00 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правляющая строительная компания «Австро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Куйбышева, 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62, Пермский край, Пермский район, с.Лобаново, ул.Культуры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тройПанельКомплек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45 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ероев Хасана, 45 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Жуйков Константин Борисович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р.Парковый, 3/1-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 поступило от участника аукциона </w:t>
      </w:r>
    </w:p>
    <w:p>
      <w:pPr>
        <w:pStyle w:val="Normal"/>
        <w:jc w:val="both"/>
        <w:rPr/>
      </w:pPr>
      <w:r>
        <w:rPr/>
        <w:t xml:space="preserve">ОАО «СтройПанельКомплект» (карточка №  4) и составило 20 884 045 (двадцать миллионов восемьсот восемьдесят четыре тысячи сорок пять) рублей 00 коп. 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Управляющая строительная компания «Австром» (карточка № 1) и составило 21 016 222 (двадцать один миллион шестнадцать тысяч двести двадцать два) рубля 50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СОК</cp:lastModifiedBy>
  <cp:lastPrinted>2008-11-25T11:27:00Z</cp:lastPrinted>
  <dcterms:modified xsi:type="dcterms:W3CDTF">2008-11-25T06:27:00Z</dcterms:modified>
  <cp:revision>57</cp:revision>
  <dc:subject/>
  <dc:title>ПРОТОКОЛ № 01/03-07</dc:title>
</cp:coreProperties>
</file>