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2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устройство полов из линолеума</w:t>
      </w:r>
    </w:p>
    <w:p>
      <w:pPr>
        <w:pStyle w:val="Normal"/>
        <w:ind w:left="540" w:hanging="36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540" w:hanging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5 но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тройство полов из линолеум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2 от 17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7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225946 руб. 16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5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Оплата за результат выполненных работ будет производиться Заказчиком в течение 2009 года по мере поступления финансовых средств из департамента финансов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8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29,9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45200 (Сто сорок пять тысяч двести) рублей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/>
      </w:pPr>
      <w:r>
        <w:rPr>
          <w:b/>
          <w:sz w:val="20"/>
          <w:szCs w:val="20"/>
        </w:rPr>
        <w:t>ООО «ЮСТЭЛ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3078913 КПП 5903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еляева, 19, офис 310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 40702810700007372200 в ЗАО АКИБ «Почтобанк» г. Пермь 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400000000705 БИК 04577370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20-57-3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8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5 но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СТЭЛ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8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29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29:00Z</dcterms:created>
  <dc:creator>Орлова ТМ</dc:creator>
  <dc:description/>
  <cp:keywords/>
  <dc:language>en-US</dc:language>
  <cp:lastModifiedBy>Орлова ТМ</cp:lastModifiedBy>
  <cp:lastPrinted>2008-11-15T18:09:00Z</cp:lastPrinted>
  <dcterms:modified xsi:type="dcterms:W3CDTF">2008-11-24T13:14:00Z</dcterms:modified>
  <cp:revision>7</cp:revision>
  <dc:subject/>
  <dc:title>ПРОТОКОЛ №28</dc:title>
</cp:coreProperties>
</file>