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устройство полов из плитки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для 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5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устройство полов из плитки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3 от 17.11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7.11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19297 руб. 91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15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21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95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5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59250 (Сто пятьдесят девять тысяч двести пятьдесят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еляева, 19, офис 31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700007372200 в ЗАО АКИБ «Почтобанк»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20-57-3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5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21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95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6:00Z</dcterms:created>
  <dc:creator>Орлова ТМ</dc:creator>
  <dc:description/>
  <cp:keywords/>
  <dc:language>en-US</dc:language>
  <cp:lastModifiedBy>Орлова ТМ</cp:lastModifiedBy>
  <cp:lastPrinted>2008-11-15T18:09:00Z</cp:lastPrinted>
  <dcterms:modified xsi:type="dcterms:W3CDTF">2008-11-24T13:22:00Z</dcterms:modified>
  <cp:revision>26</cp:revision>
  <dc:subject/>
  <dc:title>ПРОТОКОЛ №28</dc:title>
</cp:coreProperties>
</file>