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   </w:t>
      </w:r>
      <w:r>
        <w:rPr>
          <w:sz w:val="20"/>
          <w:szCs w:val="20"/>
        </w:rPr>
        <w:t>от «___» __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 от «___» ноября 2008 г. о проведении запроса котировок, мы, нижеподписавшиеся, предлагаем выполнить работы по разработке и внедрению программы стыковки диспетчерской программы ЦДС «КОМПАС» с программным обеспечением остановочного информационного табло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разработке и внедрению программы стыковки диспетчерской программы ЦДС «КОМПАС» с программным обеспечением остановочного информационного табло 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54:00Z</dcterms:created>
  <dc:creator>1</dc:creator>
  <dc:description/>
  <cp:keywords/>
  <dc:language>en-US</dc:language>
  <cp:lastModifiedBy>Антропова</cp:lastModifiedBy>
  <cp:lastPrinted>2008-11-24T11:50:00Z</cp:lastPrinted>
  <dcterms:modified xsi:type="dcterms:W3CDTF">2008-11-24T06:54:00Z</dcterms:modified>
  <cp:revision>2</cp:revision>
  <dc:subject/>
  <dc:title>Приложение № 1</dc:title>
</cp:coreProperties>
</file>