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66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организации и проведению  новогодних праздников в  Орджоникидзевском районе г. Пер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25.11.2008 год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казчик- Администрация Орджоникидзевского района г.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 На заседании котировочной комиссии по рассмотрению и оценке котировочных заявок присутствовали следующие члены единой комиссии по размещению муниципального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.1 Председатель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        Королева Лидия Владимировн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 Заместитель председате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</w:t>
      </w:r>
      <w:r>
        <w:rPr>
          <w:sz w:val="24"/>
          <w:szCs w:val="24"/>
        </w:rPr>
        <w:t>Ефремов Андрей Алексеевич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3 Члены комисс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Зверева Ольга Витальевн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Закиров Наил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Матрехина Татьяна Владимиро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1.4 Секретар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Жохова Вера Анатольев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Наименование предмета запроса котировок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Оказание услуг по организации и проведению новогодних праздников в Орджоникидзевском районе г. Перм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Извещение №70  от 14.11.2008 о проведении запроса котировок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 14.11.2008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3. Начальная (максимальная) цена муниципального контракта – 99500,00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Источник финансирования закупки – бюджет города Пер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 Требования к оказанию услуг:</w:t>
      </w:r>
    </w:p>
    <w:p>
      <w:pPr>
        <w:pStyle w:val="Normal"/>
        <w:ind w:left="540" w:hanging="0"/>
        <w:jc w:val="both"/>
        <w:rPr/>
      </w:pPr>
      <w:r>
        <w:rPr>
          <w:sz w:val="24"/>
          <w:szCs w:val="24"/>
        </w:rPr>
        <w:t>-Утверждение разработанного положения с Заказчиком не позднее 10 дней до              проведения мероприятия.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 xml:space="preserve">-Предоставление Заказчику плана-сценария мероприятия не позднее 10 дней до начала мероприятия. </w:t>
      </w:r>
    </w:p>
    <w:p>
      <w:pPr>
        <w:pStyle w:val="Normal"/>
        <w:tabs>
          <w:tab w:val="clear" w:pos="708"/>
          <w:tab w:val="left" w:pos="142" w:leader="none"/>
        </w:tabs>
        <w:ind w:left="51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Новогодняя программа, рассчитанная на младший школьный возраст продолжительностью не менее </w:t>
      </w:r>
      <w:r>
        <w:rPr>
          <w:color w:val="000000"/>
          <w:sz w:val="24"/>
          <w:szCs w:val="24"/>
        </w:rPr>
        <w:t>1 ч. 30 мин.</w:t>
      </w:r>
      <w:r>
        <w:rPr>
          <w:sz w:val="24"/>
          <w:szCs w:val="24"/>
        </w:rPr>
        <w:t>, охватом не менее 120 человек, включающая в себя тематическую театрализованную программу, а также  игровую и танцевальную программы в танцевальном зале у елки</w:t>
      </w:r>
      <w:r>
        <w:rPr>
          <w:color w:val="000000"/>
          <w:sz w:val="24"/>
          <w:szCs w:val="24"/>
        </w:rPr>
        <w:t>, наличие выраженной сюжетной линии в сценарии новогоднего праздника.</w:t>
      </w:r>
    </w:p>
    <w:p>
      <w:pPr>
        <w:pStyle w:val="Normal"/>
        <w:tabs>
          <w:tab w:val="clear" w:pos="708"/>
          <w:tab w:val="left" w:pos="142" w:leader="none"/>
        </w:tabs>
        <w:ind w:left="514" w:hanging="0"/>
        <w:jc w:val="both"/>
        <w:rPr/>
      </w:pPr>
      <w:r>
        <w:rPr>
          <w:sz w:val="24"/>
          <w:szCs w:val="24"/>
        </w:rPr>
        <w:t>-Вручение новогодних призов  участникам мероприятий по пригласительным билетам.</w:t>
      </w:r>
    </w:p>
    <w:p>
      <w:pPr>
        <w:pStyle w:val="Normal"/>
        <w:tabs>
          <w:tab w:val="clear" w:pos="708"/>
          <w:tab w:val="left" w:pos="142" w:leader="none"/>
        </w:tabs>
        <w:ind w:left="514" w:hanging="0"/>
        <w:jc w:val="both"/>
        <w:rPr/>
      </w:pPr>
      <w:r>
        <w:rPr>
          <w:color w:val="000000"/>
          <w:sz w:val="24"/>
          <w:szCs w:val="24"/>
        </w:rPr>
        <w:t>-Обеспечение высокого художественно-эстетического уровня костюмов, реквизита, их зрелищности, соответствующих предложенному сценарию.</w:t>
      </w:r>
    </w:p>
    <w:p>
      <w:pPr>
        <w:pStyle w:val="Normal"/>
        <w:tabs>
          <w:tab w:val="clear" w:pos="708"/>
          <w:tab w:val="left" w:pos="142" w:leader="none"/>
        </w:tabs>
        <w:ind w:left="514" w:hanging="0"/>
        <w:jc w:val="both"/>
        <w:rPr/>
      </w:pPr>
      <w:r>
        <w:rPr>
          <w:color w:val="000000"/>
          <w:sz w:val="24"/>
          <w:szCs w:val="24"/>
        </w:rPr>
        <w:t xml:space="preserve">-Художественное, музыкальное, световое, звуковое оформление праздников в соответствии </w:t>
      </w:r>
      <w:r>
        <w:rPr>
          <w:sz w:val="24"/>
          <w:szCs w:val="24"/>
        </w:rPr>
        <w:t xml:space="preserve">с учетом выбранной площадки, </w:t>
      </w:r>
      <w:r>
        <w:rPr>
          <w:color w:val="000000"/>
          <w:sz w:val="24"/>
          <w:szCs w:val="24"/>
        </w:rPr>
        <w:t>с новогодней тематикой и предложенным сценарием.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>-Использование в программах технологий активизации зрителей.</w:t>
      </w:r>
    </w:p>
    <w:p>
      <w:pPr>
        <w:pStyle w:val="Normal"/>
        <w:ind w:left="514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Изготовление и распространение печатной продукции (афиши и пригласительные билеты). 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>-Предоставление сметы расходов.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>-Обязательное предоставление фото  материалов, проведенных мероприятий.</w:t>
      </w:r>
    </w:p>
    <w:p>
      <w:pPr>
        <w:pStyle w:val="Normal"/>
        <w:ind w:left="514" w:hanging="0"/>
        <w:jc w:val="both"/>
        <w:rPr/>
      </w:pPr>
      <w:r>
        <w:rPr>
          <w:sz w:val="24"/>
          <w:szCs w:val="24"/>
        </w:rPr>
        <w:t>-Обеспечение безопасности участников и зрителей при проведении мероприят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6. Место оказания услуг: г. Пермь, Орджоникидзевский район, ДК ОАО НПО «Искра» (м/р «Молодежный»); МУК ЦД «Альянс» (м/р «Кислотные дачи»); МУК ДК им. А.С. Пушкина (м/р  «Домостроительный»); МУК клуб им. Златогорского (м/р «Заозерье»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7. Дата проведения: с 20 по 28 декабря 2008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8. Цена услуги должна быть указана с учетом расходов на заработную плату, художественное и музыкальное оформление, прокат костюмов и аппаратуры,  аренду зала, транспорт, подарки, а также расходов на уплату налогов, сборов и других обязательных платежей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9. Форма оплаты – безналичный расч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Аванс 30% от цены муниципального контракта в течение 10 (десяти) банковских дней с момента заключения муниципального контракта. Окончательный расчет за оказанные услуги производится заказчиком не позднее 10 (десяти)  банковских дней после оказания услуг и подписания акта сдачи-приемки услуг, счет-фактуры и предоставления фото материалов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0. До окончания, указанного в извещении о проведении запроса котировок, срока подачи котировочных заявок поступило: 2 (дв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1. Участники размещения заказ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3825"/>
        <w:gridCol w:w="2202"/>
        <w:gridCol w:w="2880"/>
      </w:tblGrid>
      <w:tr>
        <w:trPr>
          <w:trHeight w:val="126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         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8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Чигарев В.В.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400,00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</w:t>
            </w: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К ЦД «Альянс»</w:t>
            </w:r>
          </w:p>
        </w:tc>
        <w:tc>
          <w:tcPr>
            <w:tcW w:w="2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 500,00 рубле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4"/>
          <w:szCs w:val="24"/>
        </w:rPr>
        <w:t>12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2.1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3. Наиболее низкая цена котировочной заявки, соответствующей всем требованиям, установленным в извещении о проведении запроса котировок предложена: ИП Чигаревым В.В.  и составила  99 400,00 (Девяносто девять тысяч четыреста) рубл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4. Котировочная комиссия оценила котировочные заявки и приняла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4.1 признать победителем в проведении запроса котировок:  ИП Чигарева В.В. (адрес регистрации: 614026, г. Пермь, ул. Социалистическая, д.13, кв.8, тел. 271-79-01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14.2 признать участником размещения заказа, предложившим лучшую цену, после цены, предложенной победителем: МУК ЦД «Альянс» (юридический адрес: 614047, г. Пермь, ул. Доватора, 1, тел/факс 275-61-50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5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 в сети Интерне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6.Подпис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Председатель комиссии                                           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Заместитель председателя:                                        А.А. Ефрем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Члены комиссии: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О.В. Звер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Н. Заки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Т.В. Матрехи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Секретарь комиссии:                                                      В.А. Жохо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zvereva</dc:creator>
  <dc:description/>
  <cp:keywords/>
  <dc:language>en-US</dc:language>
  <cp:lastModifiedBy>gohova</cp:lastModifiedBy>
  <cp:lastPrinted>2008-04-17T14:44:00Z</cp:lastPrinted>
  <dcterms:modified xsi:type="dcterms:W3CDTF">2008-11-25T04:12:00Z</dcterms:modified>
  <cp:revision>23</cp:revision>
  <dc:subject/>
  <dc:title/>
</cp:coreProperties>
</file>