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6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оказание услуг по организации и проведению  концертной программы «Зимняя фантазия» в  Орджоникидзевском районе г. Перм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. Пермь                                                                                                                  25.11.2008 года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Заказчик- Администрация Орджоникидзевского района г. Пер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 На заседании котировочной комиссии по рассмотрению и оценке котировочных заявок присутствовали следующие члены единой комиссии по размещению муниципального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1 Председатель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        Королева Лидия Владимировн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.2 Заместитель председател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Ефремов Андрей Алексее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1.3 Члены комисси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Зверева Ольга Витальевн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Закиров Наил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Матрехина Татьяна Владимиро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1.4 Секретар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Жохова Вера Анатолье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Наименование предмета запроса котировок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Оказание услуг по организации и проведению концертной программы «Зимняя фантазия» в Орджоникидзевском районе г. Перм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Извещение №71  от 14.11.2008 о проведении запроса котировок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 14.11.2008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 Начальная (максимальная) цена муниципального контракта – 99500,00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. Источник финансирования закупки – бюджет города Перм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.Услуга по организации и  проведению концертной программы «Зимняя фантазия» в Орджоникидзевском районе г. Перми  должна включать  следующие элементы:</w:t>
      </w:r>
    </w:p>
    <w:p>
      <w:pPr>
        <w:pStyle w:val="Normal"/>
        <w:ind w:left="514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. -Утверждение разработанного положения с Заказчиком не позднее 10 дней до проведения мероприятия.</w:t>
      </w:r>
    </w:p>
    <w:p>
      <w:pPr>
        <w:pStyle w:val="Normal"/>
        <w:ind w:left="514" w:hanging="0"/>
        <w:jc w:val="both"/>
        <w:rPr/>
      </w:pPr>
      <w:r>
        <w:rPr>
          <w:sz w:val="24"/>
          <w:szCs w:val="24"/>
        </w:rPr>
        <w:t xml:space="preserve">-Предоставление Заказчику плана-сценария мероприятия не позднее 10 дней до начала мероприятия. </w:t>
      </w:r>
    </w:p>
    <w:p>
      <w:pPr>
        <w:pStyle w:val="Normal"/>
        <w:tabs>
          <w:tab w:val="clear" w:pos="708"/>
          <w:tab w:val="left" w:pos="142" w:leader="none"/>
        </w:tabs>
        <w:ind w:left="514" w:hanging="0"/>
        <w:jc w:val="both"/>
        <w:rPr>
          <w:sz w:val="24"/>
          <w:szCs w:val="24"/>
        </w:rPr>
      </w:pPr>
      <w:r>
        <w:rPr>
          <w:sz w:val="24"/>
          <w:szCs w:val="24"/>
        </w:rPr>
        <w:t>-Программа, рассчитанная на различные возрастные категории жителей продолжительностью не менее 5</w:t>
      </w:r>
      <w:r>
        <w:rPr>
          <w:color w:val="000000"/>
          <w:sz w:val="24"/>
          <w:szCs w:val="24"/>
        </w:rPr>
        <w:t xml:space="preserve"> часов</w:t>
      </w:r>
      <w:r>
        <w:rPr>
          <w:sz w:val="24"/>
          <w:szCs w:val="24"/>
        </w:rPr>
        <w:t>, охватом не менее 200 человек, включающая в себя  театрализованную концертную, конкурсно-игровую и танцевальную программы.</w:t>
      </w:r>
    </w:p>
    <w:p>
      <w:pPr>
        <w:pStyle w:val="Normal"/>
        <w:tabs>
          <w:tab w:val="clear" w:pos="708"/>
          <w:tab w:val="left" w:pos="142" w:leader="none"/>
        </w:tabs>
        <w:ind w:left="514" w:hanging="0"/>
        <w:jc w:val="both"/>
        <w:rPr>
          <w:sz w:val="24"/>
          <w:szCs w:val="24"/>
        </w:rPr>
      </w:pPr>
      <w:r>
        <w:rPr>
          <w:sz w:val="24"/>
          <w:szCs w:val="24"/>
        </w:rPr>
        <w:t>-Праздничное художественное оформление мероприятия.</w:t>
      </w:r>
    </w:p>
    <w:p>
      <w:pPr>
        <w:pStyle w:val="Normal"/>
        <w:ind w:left="514" w:hanging="0"/>
        <w:jc w:val="both"/>
        <w:rPr/>
      </w:pPr>
      <w:r>
        <w:rPr>
          <w:sz w:val="24"/>
          <w:szCs w:val="24"/>
        </w:rPr>
        <w:t>-Использование в программах технологий активизации зрителей.</w:t>
      </w:r>
    </w:p>
    <w:p>
      <w:pPr>
        <w:pStyle w:val="Normal"/>
        <w:ind w:left="514" w:hanging="0"/>
        <w:jc w:val="both"/>
        <w:rPr>
          <w:sz w:val="24"/>
          <w:szCs w:val="24"/>
        </w:rPr>
      </w:pPr>
      <w:r>
        <w:rPr>
          <w:sz w:val="24"/>
          <w:szCs w:val="24"/>
        </w:rPr>
        <w:t>-Предоставление сметы расходов.</w:t>
      </w:r>
    </w:p>
    <w:p>
      <w:pPr>
        <w:pStyle w:val="Normal"/>
        <w:ind w:left="514" w:hanging="0"/>
        <w:jc w:val="both"/>
        <w:rPr>
          <w:sz w:val="24"/>
          <w:szCs w:val="24"/>
        </w:rPr>
      </w:pPr>
      <w:r>
        <w:rPr>
          <w:sz w:val="24"/>
          <w:szCs w:val="24"/>
        </w:rPr>
        <w:t>- Техническое обеспечение мероприятия в соответствии с учетом выбранной площадки.</w:t>
      </w:r>
    </w:p>
    <w:p>
      <w:pPr>
        <w:pStyle w:val="Normal"/>
        <w:ind w:left="514" w:hanging="0"/>
        <w:jc w:val="both"/>
        <w:rPr/>
      </w:pPr>
      <w:r>
        <w:rPr>
          <w:sz w:val="24"/>
          <w:szCs w:val="24"/>
        </w:rPr>
        <w:t>-Обязательное предоставление фото  материалов, проведенного мероприятия.</w:t>
      </w:r>
    </w:p>
    <w:p>
      <w:pPr>
        <w:pStyle w:val="Normal"/>
        <w:ind w:left="514" w:hanging="0"/>
        <w:jc w:val="both"/>
        <w:rPr/>
      </w:pPr>
      <w:r>
        <w:rPr>
          <w:sz w:val="24"/>
          <w:szCs w:val="24"/>
        </w:rPr>
        <w:t>-Обеспечение безопасности участников и зрителей при проведении мероприя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Место оказания услуг: г. Пермь, Орджоникидзевский район, ДК ОАО НПО «Искра», ул. Ак. Веденеева, 54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Дата проведения:  25  декабря 2008г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Цена услуги должна быть указана с учетом расходов на заработную плату, художественное, музыкальное, световое, звуковое оформление, аренду зала, прокат костюмов и аппаратуры,  а также расходов на уплату налогов, сборов и других обязательных платеже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 Форма оплаты – безналичный расч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Аванс 30% от цены муниципального контракта в течение 10 (десяти) банковских дней с момента заключения муниципального контракта. Окончательный расчет за оказанные услуги производится Заказчиком не позднее 10 (десяти)  банковских дней после оказания услуг и подписания акта сдачи-приемки услуг, счет-фактуры и предоставления фото материал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6. До окончания, указанного в извещении о проведении запроса котировок, срока подачи котировочных заявок поступило: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7. Участники размещения заказа</w:t>
      </w:r>
      <w:r>
        <w:rPr>
          <w:sz w:val="24"/>
          <w:szCs w:val="24"/>
          <w:lang w:val="en-US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5"/>
        <w:gridCol w:w="2202"/>
        <w:gridCol w:w="2880"/>
      </w:tblGrid>
      <w:tr>
        <w:trPr>
          <w:trHeight w:val="12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          </w:t>
            </w: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п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Ноздрина Е.Н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 400,00 рубл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ОАО НПО «Искр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 500,00 рубл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8.1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9. Наиболее низкая цена котировочной заявки, соответствующей всем требованиям, установленным в извещении о проведении запроса котировок предложена: ИП Ноздриной Е.Н.  и составила  99 400,00 (Девяносто девять тысяч четыреста)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0. Котировочная комиссия оценила котировочные заявки и приняла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0.1 признать победителем в проведении запроса котировок:  ИП Ноздрину Е.Н. (адрес регистрации: 614038, г. Пермь, ул. Ак. Веденеева, д.20, кв.1, тел. 272-65-75; адрес проживания: 614038, г. Пермь, ул. Ак. Веденеева д.16, кв. 1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0.2 признать участником размещения заказа, предложившим лучшую цену, после цены, предложенной победителем: ДК ОАО НПО «Искра» (юридический адрес: 614038, г. Пермь, ул. Ак. Веденеева, 28; фактический (почтовый) адрес:614038, г. Пермь, ул. Ак. Веденеева, 54; тел/факс 272-50-72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1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2. Подпис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едседатель комиссии:                                            Л.В. Корол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Заместитель председателя:                                        А.А. Ефрем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Члены комиссии: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О.В. Звер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Н. Закир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Т.В. Матрех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екретарь комиссии:                                                      В.А. Жох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1:25:00Z</dcterms:created>
  <dc:creator>zvereva</dc:creator>
  <dc:description/>
  <cp:keywords/>
  <dc:language>en-US</dc:language>
  <cp:lastModifiedBy>gohova</cp:lastModifiedBy>
  <cp:lastPrinted>2008-11-24T13:24:00Z</cp:lastPrinted>
  <dcterms:modified xsi:type="dcterms:W3CDTF">2008-11-25T05:43:00Z</dcterms:modified>
  <cp:revision>30</cp:revision>
  <dc:subject/>
  <dc:title/>
</cp:coreProperties>
</file>