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8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</w:rPr>
        <w:t>7 от 25.11.2008 г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е к котировке </w:t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объектов озеленения общего пользования </w:t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рки, сады, скверы, бульвары) на территории Свердловского района.</w:t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92"/>
        <w:gridCol w:w="239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 и опер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Бульвар по Комсомольскому проспекту от ул. Белинского до ул. Чкало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вручну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механизировано + вручну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р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каме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ульвар им. Советской Арм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вручну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дорожек механизировано + вручну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лестни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32"/>
      <w:szCs w:val="32"/>
    </w:rPr>
  </w:style>
  <w:style w:type="character" w:styleId="WW8Num26z1">
    <w:name w:val="WW8Num26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3">
    <w:name w:val=" Знак Знак3"/>
    <w:basedOn w:val="Style5"/>
    <w:qFormat/>
    <w:rPr>
      <w:sz w:val="24"/>
    </w:rPr>
  </w:style>
  <w:style w:type="character" w:styleId="1">
    <w:name w:val=" Знак Знак1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4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1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1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Style2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13:00Z</dcterms:created>
  <dc:creator>Диев</dc:creator>
  <dc:description/>
  <cp:keywords/>
  <dc:language>en-US</dc:language>
  <cp:lastModifiedBy>Ennia</cp:lastModifiedBy>
  <cp:lastPrinted>2008-11-24T16:00:00Z</cp:lastPrinted>
  <dcterms:modified xsi:type="dcterms:W3CDTF">2008-11-25T04:29:00Z</dcterms:modified>
  <cp:revision>4</cp:revision>
  <dc:subject/>
  <dc:title>Согласовано:</dc:title>
</cp:coreProperties>
</file>