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7  от 2</w:t>
      </w:r>
      <w:r>
        <w:rPr>
          <w:sz w:val="24"/>
          <w:lang w:val="en-US"/>
        </w:rPr>
        <w:t>5</w:t>
      </w:r>
      <w:r>
        <w:rPr>
          <w:sz w:val="24"/>
        </w:rPr>
        <w:t>.</w:t>
      </w:r>
      <w:r>
        <w:rPr>
          <w:sz w:val="24"/>
          <w:lang w:val="en-US"/>
        </w:rPr>
        <w:t>11</w:t>
      </w:r>
      <w:r>
        <w:rPr>
          <w:sz w:val="24"/>
        </w:rPr>
        <w:t>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color w:val="FF0000"/>
        </w:rPr>
      </w:pPr>
      <w:r>
        <w:rPr/>
        <w:t>на выполнение работ по содержанию объектов озеленения общего пользования (парки, сады, скверы, бульвары) на территории Свердловского района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 </w:t>
      </w:r>
      <w:hyperlink r:id="rId2">
        <w:r>
          <w:rPr>
            <w:rStyle w:val="InternetLink"/>
            <w:lang w:val="en-US"/>
          </w:rPr>
          <w:t>blagsv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rPr>
          <w:color w:val="FF0000"/>
        </w:rPr>
      </w:pPr>
      <w:r>
        <w:rPr/>
        <w:t>ответственная: Майская С.Л. тел. 8-908-27-63-373, предусматривает осуществить за счет средств городского бюджета закупку способом запроса котировки  на выполнение работ по содержанию объектов озеленения общего пользования (парки, сады, скверы, сады, бульвары) на территории Свердловского района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482765.64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оказания услуг: с 21 декабря 2008 г. по 31 января 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 по адресу: г. Пермь, Свердловский район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0-00 часов местного времени 4 декабря  2008г.,  в кабинет сметно-договорного отдела муниципального бюджетного учреждения «Благоустройство Свердловского района»  по адресу: ул. Куйбышева,94 (режим работы: понедельник-четверг, с 9-00 до 18-00 часов, пятница с 9-00 до 17-00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6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; акта приемки выполненных работ (КС-2), справка о стоимости выполненных работ и затрат (КС-3), формы актов контрольной проверки, актов оценки работ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gsvr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18:00Z</dcterms:created>
  <dc:creator>us2051</dc:creator>
  <dc:description/>
  <cp:keywords/>
  <dc:language>en-US</dc:language>
  <cp:lastModifiedBy>User</cp:lastModifiedBy>
  <dcterms:modified xsi:type="dcterms:W3CDTF">2008-11-24T12:08:00Z</dcterms:modified>
  <cp:revision>3</cp:revision>
  <dc:subject/>
  <dc:title/>
</cp:coreProperties>
</file>