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емонта в </w:t>
      </w:r>
      <w:r>
        <w:rPr>
          <w:caps w:val="false"/>
          <w:smallCaps w:val="false"/>
          <w:sz w:val="24"/>
          <w:szCs w:val="24"/>
        </w:rPr>
        <w:t>МОУ «Лицей № 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(замена оконных блоков)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>«25» но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ова Ирина Борисовна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авный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ркушева Ольга Валер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азание услуг на выполнение ремонта в МОУ «Лицей № 8» г. Перми (замена оконных блоков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14.11.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но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460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краевого бюджета.</w:t>
      </w:r>
    </w:p>
    <w:p>
      <w:pPr>
        <w:pStyle w:val="Heading1"/>
        <w:keepNext w:val="false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Пермь, ул.Космонавта Леонова, 62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Срок выполнения работ – до 21 декабря 2008 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В цену котировки должны быть включены все возможные расходы исполнителя (поставщика), включая затраты на страхование, уплату налогов, таможенных пошлин, сборов и других обязательных платежей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Условия оплаты выполненных работ, предоплата 30%, оплата по факту выполненных работ в течение 10 банковских дней с момента подписания актов сдачи.</w:t>
      </w:r>
    </w:p>
    <w:p>
      <w:pPr>
        <w:pStyle w:val="Heading1"/>
        <w:keepNext w:val="false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ок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50004,0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504,7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либр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369,1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795,8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 «Белое солнц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246,3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«ООО «Колибри» и составила 290369,18 (двести девяносто тысяч триста шестьдесят девять) рублей 18 копеек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ООО «Колибри», юридический адрес: 614014, г.Пермь, ул.Набережная, 8, фактический адрес: 614081, г.Пермь, Ш.Космонавтов, 61б-202, цена муниципального контракта 290369,18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ноября 2008 г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50004,0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napToGrid w:val="false"/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504,7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либр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369,1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795,8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 «Белое солнце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8246,3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36:00Z</dcterms:created>
  <dc:creator>Институт госзакупок РАГС</dc:creator>
  <dc:description/>
  <cp:keywords/>
  <dc:language>en-US</dc:language>
  <cp:lastModifiedBy>Ольга</cp:lastModifiedBy>
  <cp:lastPrinted>2008-11-25T13:21:00Z</cp:lastPrinted>
  <dcterms:modified xsi:type="dcterms:W3CDTF">2008-11-25T08:21:00Z</dcterms:modified>
  <cp:revision>3</cp:revision>
  <dc:subject/>
  <dc:title>ПРОТОКОЛ ОЦЕНКИ И СОПОСТАВЛЕНИЯ ЗАЯВОК НА УЧАСТИЕ В КОНКУРСЕ </dc:title>
</cp:coreProperties>
</file>