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ИЗВЕЩЕНИЕ № 11 от «25» ноября 2008 г. О ПРОВЕДЕНИИ ЗАПРОСА КОТИРОВОК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выполнение работ по содержанию объектов озеленения в зимний период на территории Индустриального района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>614066, г. Пермь, ул. Стахановская,51.</w:t>
      </w:r>
    </w:p>
    <w:p>
      <w:pPr>
        <w:pStyle w:val="Normal"/>
        <w:jc w:val="center"/>
        <w:rPr/>
      </w:pPr>
      <w:r>
        <w:rPr/>
        <w:t>Тел./факс 2-277-393, 2-277-50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5"/>
          <w:szCs w:val="25"/>
        </w:rPr>
        <w:t xml:space="preserve">           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>: Муниципальное бюджетное учреждение «Благоустройство Индустриального района»  предусматривает осуществить за счет средств местного бюджета закупку работ способом запроса котировок по содержанию объектов озеленения в зимний период на территории Индустриального район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должны выполняться на объектах согласно техническому заданию, указанному в приложении № 1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Место выполнения работ:</w:t>
      </w:r>
      <w:r>
        <w:rPr>
          <w:sz w:val="26"/>
          <w:szCs w:val="26"/>
        </w:rPr>
        <w:t xml:space="preserve"> г. Пермь, Индустриальный район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>: с 1 января 2009 года по 28 марта 2009 год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>: 500 000,00 рублей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Цена работ</w:t>
      </w:r>
      <w:r>
        <w:rPr>
          <w:sz w:val="26"/>
          <w:szCs w:val="26"/>
        </w:rPr>
        <w:t xml:space="preserve"> должна  быть указана  с учетом следующих расходов: транспортные расходы, уплату налогов, сборов и других обязательных платеж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Оплата работ</w:t>
      </w:r>
      <w:r>
        <w:rPr>
          <w:sz w:val="26"/>
          <w:szCs w:val="26"/>
        </w:rPr>
        <w:t xml:space="preserve"> производится по безналичному расчёту в течение 30 (тридцати) банковских дней со дня предоставления Заказчику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лучае Вашего согласия принять участие в выполнении указанных работ, просим представить котировочную заявку в письменном виде по форме согласно приложению № 2 по адресу: 614066, г. Пермь, ул. Стахановская,51, 3 этаж, каб. № 2 – Безматерных Татьяне Николаевне до </w:t>
      </w:r>
      <w:r>
        <w:rPr>
          <w:b/>
          <w:sz w:val="26"/>
          <w:szCs w:val="26"/>
        </w:rPr>
        <w:t xml:space="preserve">10 часов 00 минут «5» декабря 2008 года. </w:t>
      </w:r>
      <w:r>
        <w:rPr>
          <w:sz w:val="26"/>
          <w:szCs w:val="26"/>
        </w:rPr>
        <w:t>По всем вопросам, связанным с документацией по запросу котировок, обращаться по тел. 2-277-393 – Безматерных Татьяна Николаевна.</w:t>
      </w:r>
    </w:p>
    <w:p>
      <w:pPr>
        <w:pStyle w:val="2"/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(приложение № 3)  – не ранее чем через 5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2"/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 w:before="0" w:after="120"/>
        <w:ind w:left="0" w:firstLine="708"/>
        <w:jc w:val="both"/>
        <w:rPr/>
      </w:pPr>
      <w:r>
        <w:rPr>
          <w:sz w:val="26"/>
          <w:szCs w:val="26"/>
        </w:rPr>
        <w:t xml:space="preserve">Директор                                                                                                   А.С.Полыгалов          </w:t>
      </w:r>
    </w:p>
    <w:sectPr>
      <w:footerReference w:type="default" r:id="rId2"/>
      <w:type w:val="nextPage"/>
      <w:pgSz w:w="11906" w:h="16838"/>
      <w:pgMar w:left="1134" w:right="79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8:00Z</dcterms:created>
  <dc:creator>tevelevadb</dc:creator>
  <dc:description>Изв № 1 от 10.09.08 </dc:description>
  <cp:keywords/>
  <dc:language>en-US</dc:language>
  <cp:lastModifiedBy>Татьяна</cp:lastModifiedBy>
  <cp:lastPrinted>2008-11-20T14:20:00Z</cp:lastPrinted>
  <dcterms:modified xsi:type="dcterms:W3CDTF">2008-11-25T07:18:00Z</dcterms:modified>
  <cp:revision>2</cp:revision>
  <dc:subject/>
  <dc:title>ЗАПРОС КОТИРОВОЧНОЙ ЦЕНЫ</dc:title>
</cp:coreProperties>
</file>