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№ </w:t>
      </w:r>
      <w:r>
        <w:rPr/>
        <w:t>11 от «25» ноября 2008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-4"/>
          <w:sz w:val="26"/>
          <w:szCs w:val="26"/>
        </w:rPr>
      </w:pPr>
      <w:r>
        <w:rPr>
          <w:b/>
          <w:sz w:val="26"/>
          <w:szCs w:val="26"/>
        </w:rPr>
        <w:t xml:space="preserve">Техническое задание </w:t>
      </w:r>
      <w:r>
        <w:rPr>
          <w:b/>
          <w:spacing w:val="-4"/>
          <w:sz w:val="26"/>
          <w:szCs w:val="26"/>
        </w:rPr>
        <w:t>на выполнение работ по содержанию объектов озеленения в зимний период на территории Индустриального района.</w:t>
      </w:r>
    </w:p>
    <w:p>
      <w:pPr>
        <w:pStyle w:val="Normal"/>
        <w:jc w:val="center"/>
        <w:rPr>
          <w:b/>
          <w:b/>
          <w:spacing w:val="-4"/>
          <w:sz w:val="26"/>
          <w:szCs w:val="26"/>
        </w:rPr>
      </w:pPr>
      <w:r>
        <w:rPr>
          <w:b/>
          <w:spacing w:val="-4"/>
          <w:sz w:val="26"/>
          <w:szCs w:val="26"/>
        </w:rPr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5"/>
        <w:gridCol w:w="4012"/>
        <w:gridCol w:w="1510"/>
        <w:gridCol w:w="1559"/>
      </w:tblGrid>
      <w:tr>
        <w:trPr>
          <w:trHeight w:val="668" w:hRule="atLeast"/>
        </w:trPr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Объект</w:t>
            </w:r>
          </w:p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выполняемых работ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Объём выполняемых работ</w:t>
            </w:r>
          </w:p>
        </w:tc>
      </w:tr>
      <w:tr>
        <w:trPr>
          <w:trHeight w:val="667" w:hRule="atLeast"/>
        </w:trPr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Ед.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Объём</w:t>
            </w:r>
          </w:p>
        </w:tc>
      </w:tr>
      <w:tr>
        <w:trPr>
          <w:trHeight w:val="735" w:hRule="atLeast"/>
        </w:trPr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квер у ГКУК «Пермский дом народного творчества»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Механизированная очистка дорог и площадок с ручной доработкой (с очисткой бортового камня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280</w:t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чная очистка дорог и площадок с очисткой бортового камн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431</w:t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чистка урн от мусора на прочих объектах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садовых скамей на объектах в центре города, район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постаментов, памятников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ульвар по                    ул. Братьев Игнатовых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Механизированная очистка дорог и площадок с ручной доработкой (с очисткой бортового камня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835,5</w:t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чная очистка дорог и площадок с очисткой бортового камн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65</w:t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чистка урн от мусора на прочих объектах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садовых скамей на объектах в центре города, район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b/>
                <w:i/>
              </w:rPr>
              <w:t>Бульвар по            ул. Леонова          от ул. Беляева              до ул. Свиязева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color w:val="000000"/>
                <w:sz w:val="20"/>
                <w:szCs w:val="20"/>
              </w:rPr>
              <w:t>Механизированная очистка дорог и площадок с ручной доработкой (с очисткой бортового камня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969</w:t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чная очистка дорог и площадок с очисткой бортового камн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648</w:t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чистка урн от мусора в центре города, район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садовых скамей на объектах в центре города, район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квер по                     ул. Леонова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чная очистка дорог и площадок с очисткой бортового камн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7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ребования к качеству выполняемых работ: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  <w:u w:val="single"/>
        </w:rPr>
        <w:t>Дорожки, площадки, тротуары</w:t>
      </w:r>
      <w:r>
        <w:rPr>
          <w:b/>
        </w:rPr>
        <w:t>:</w:t>
      </w:r>
    </w:p>
    <w:p>
      <w:pPr>
        <w:pStyle w:val="Normal"/>
        <w:jc w:val="both"/>
        <w:rPr/>
      </w:pPr>
      <w:r>
        <w:rPr>
          <w:i/>
        </w:rPr>
        <w:t>Ручная очистка от снега</w:t>
      </w:r>
      <w:r>
        <w:rPr/>
        <w:t xml:space="preserve"> - толщина уплотненного слоя снега не превышает   2-х см, в бесснежные дни – до поверхности покрытия.</w:t>
      </w:r>
    </w:p>
    <w:p>
      <w:pPr>
        <w:pStyle w:val="Normal"/>
        <w:jc w:val="both"/>
        <w:rPr/>
      </w:pPr>
      <w:r>
        <w:rPr/>
        <w:t xml:space="preserve">Боковая грань бортового камня очищена от снега по всей протяженности дороги, тротуара, по всему периметру площадки; поверхность ровная, произведена подсыпка песком, отсутствует заужение. 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Механизированная   очистка  от снега с ручной доработкой (без вывозки) </w:t>
      </w:r>
    </w:p>
    <w:p>
      <w:pPr>
        <w:pStyle w:val="Normal"/>
        <w:jc w:val="both"/>
        <w:rPr/>
      </w:pPr>
      <w:r>
        <w:rPr/>
        <w:t xml:space="preserve">Толщина уплотненного слоя снега не превышает 4-х см, боковая грань бортового камня очищена от снега по всей протяженности дороги, тротуара, по всему периметру площадки; поверхность ровная, произведена подсыпка   песком, отсутствует заужение.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  <w:u w:val="single"/>
        </w:rPr>
        <w:t>Садовые диваны, скамьи, урны, памятники</w:t>
      </w:r>
      <w:r>
        <w:rPr>
          <w:b/>
        </w:rPr>
        <w:t xml:space="preserve">: </w:t>
      </w:r>
    </w:p>
    <w:p>
      <w:pPr>
        <w:pStyle w:val="Normal"/>
        <w:rPr/>
      </w:pPr>
      <w:r>
        <w:rPr/>
        <w:t>выполнена очистка от снега, мусора, составлена дефектная ведомость на поврежденные элементы и предоставлена заказчику в течение 3-х дней.</w:t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Света"/>
    <w:basedOn w:val="Normal"/>
    <w:qFormat/>
    <w:pPr>
      <w:ind w:firstLine="709"/>
      <w:jc w:val="both"/>
    </w:pPr>
    <w:rPr>
      <w:color w:val="00000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7:18:00Z</dcterms:created>
  <dc:creator>Татьяна</dc:creator>
  <dc:description/>
  <cp:keywords/>
  <dc:language>en-US</dc:language>
  <cp:lastModifiedBy>Татьяна</cp:lastModifiedBy>
  <dcterms:modified xsi:type="dcterms:W3CDTF">2008-11-25T07:18:00Z</dcterms:modified>
  <cp:revision>2</cp:revision>
  <dc:subject/>
  <dc:title/>
</cp:coreProperties>
</file>