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1 от «25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:    Муниципальному бюджетному учреждению «Благоустройство Индустриального района»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1  от  «25» ноября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выполнение работ по содержанию объектов озеленения в зимний период на территории Индустриального района, согласно техническому задан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обязатель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 случае принятия нашей котировочной заявки 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согласен (но, на) выполнить работы по содержанию объектов озеленения в зимний период на территории Индустриального район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9:00Z</dcterms:created>
  <dc:creator>tevelevadb</dc:creator>
  <dc:description/>
  <cp:keywords/>
  <dc:language>en-US</dc:language>
  <cp:lastModifiedBy>Татьяна</cp:lastModifiedBy>
  <cp:lastPrinted>2008-11-14T15:37:00Z</cp:lastPrinted>
  <dcterms:modified xsi:type="dcterms:W3CDTF">2008-11-25T07:19:00Z</dcterms:modified>
  <cp:revision>2</cp:revision>
  <dc:subject/>
  <dc:title>ЗАПРОС КОТИРОВОЧНОЙ ЦЕНЫ</dc:title>
</cp:coreProperties>
</file>