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>на капитальный  ремонт  внешних сетей канализа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 xml:space="preserve">(3 очередь) МОУ «СОШ № 156» г. Перми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редняя общеобразовательная школа № 156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5» но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едотова Валенти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жина Светла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ран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омилова Светл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халева Татьяна Михай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апитальный ремонт МОУ «СОШ № 156» согласно локального сметного расче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3 от 13 ноября 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3 ноябр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96 189,05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 бюджет Пермского кра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апитальный ремонт внешних сетей канализации (3 очередь) здания по ул. Борчаниновская, 2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ул.  Борчаниновская, 2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0 дней со дня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ванс 30% в течение 10 дней со дня подписания контракта. Окончательный расчет после полписания акта приемки объекта в эксплуатацию рабочей комиссие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 заявки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3 903,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Прибор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5 380,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Мастер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3 522,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09" w:hanging="0"/>
        <w:jc w:val="both"/>
        <w:outlineLvl w:val="0"/>
        <w:rPr>
          <w:sz w:val="24"/>
        </w:rPr>
      </w:pPr>
      <w:r>
        <w:rPr>
          <w:sz w:val="24"/>
          <w:szCs w:val="26"/>
        </w:rPr>
        <w:t>8.1.Признать  котировочные заявки соответствующими требованиям, установленным в извещении о проведении запроса котировок.</w:t>
      </w:r>
      <w:r>
        <w:rPr>
          <w:bCs/>
          <w:kern w:val="2"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Стройинвест» составила 343 903,93 </w:t>
      </w:r>
      <w:r>
        <w:rPr>
          <w:sz w:val="24"/>
        </w:rPr>
        <w:t>(Триста сорок три тысячи девятьсот три рубля)  93 копейки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ООО «Стройинв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02 г. Пермь ул. Николая Островского, 10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   </w:t>
      </w:r>
      <w:r>
        <w:rPr>
          <w:sz w:val="24"/>
        </w:rPr>
        <w:t>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343 9</w:t>
      </w:r>
      <w:r>
        <w:rPr>
          <w:sz w:val="24"/>
          <w:lang w:val="en-US"/>
        </w:rPr>
        <w:t>03</w:t>
      </w:r>
      <w:r>
        <w:rPr>
          <w:sz w:val="24"/>
        </w:rPr>
        <w:t>,93 (Триста сорок три тысячи девятьсот три рубля 93 копейк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ТеплоПрибор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22 г. Пермь, ул. 9-го Мая, дом 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345 389,80 (Триста сорок пять  тысяч  триста восемьдесят девять) рублей  8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аленти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ветлана Андр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анова Светла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ветла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атья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 xml:space="preserve">от «25 ноября 2008 г. № 13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.   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Стройинвест1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5" w:leader="none"/>
              </w:tabs>
              <w:spacing w:lineRule="auto" w:line="360"/>
              <w:ind w:left="-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  <w:tab/>
              <w:t xml:space="preserve">    343 903,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jc w:val="both"/>
              <w:rPr/>
            </w:pPr>
            <w:r>
              <w:rPr>
                <w:sz w:val="22"/>
                <w:szCs w:val="22"/>
              </w:rPr>
              <w:t>2.   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ПриборМонтаж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5" w:leader="none"/>
              </w:tabs>
              <w:spacing w:lineRule="auto" w:line="360"/>
              <w:ind w:left="-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  <w:tab/>
              <w:t xml:space="preserve">    345 380,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jc w:val="both"/>
              <w:rPr/>
            </w:pPr>
            <w:r>
              <w:rPr>
                <w:sz w:val="22"/>
                <w:szCs w:val="22"/>
              </w:rPr>
              <w:t>3.   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-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5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522,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ан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3:00Z</dcterms:created>
  <dc:creator>Институт госзакупок РАГС</dc:creator>
  <dc:description/>
  <cp:keywords/>
  <dc:language>en-US</dc:language>
  <cp:lastModifiedBy>Your User Name</cp:lastModifiedBy>
  <cp:lastPrinted>2008-10-10T11:34:00Z</cp:lastPrinted>
  <dcterms:modified xsi:type="dcterms:W3CDTF">2008-11-25T06:41:00Z</dcterms:modified>
  <cp:revision>38</cp:revision>
  <dc:subject/>
  <dc:title>ПРОТОКОЛ ОЦЕНКИ И СОПОСТАВЛЕНИЯ ЗАЯВОК НА УЧАСТИЕ В КОНКУРСЕ </dc:title>
</cp:coreProperties>
</file>