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2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+циластат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 фл в/в 500 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0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Амоксициллин+ сульбактам (ингибитор бета – лактамаз: ИБЛ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ифамокс ИБЛ фл  (500мг + 250мг)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</w:tbl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4:24:00Z</dcterms:created>
  <dc:creator>маткина</dc:creator>
  <dc:description/>
  <dc:language>en-US</dc:language>
  <cp:lastModifiedBy>маткина</cp:lastModifiedBy>
  <dcterms:modified xsi:type="dcterms:W3CDTF">2008-11-25T04:26:00Z</dcterms:modified>
  <cp:revision>2</cp:revision>
  <dc:subject/>
  <dc:title/>
</cp:coreProperties>
</file>