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поставку продуктов питания для животных муниципального приюта 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 но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Маслова Кристина Александр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</w:t>
      </w:r>
      <w:r>
        <w:rPr>
          <w:i/>
          <w:sz w:val="24"/>
          <w:szCs w:val="24"/>
          <w:u w:val="single"/>
        </w:rPr>
        <w:t>Сидомонова Татьяна Адольф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ставка продуктов питания для животных муниципального приюта 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2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но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496 650  (четыреста девяносто шесть тысяч шестьсот пятьдесят 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содержание учреждения в 2008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Поставка продуктов питания для животных муниципального приюта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 к извещению № 6 от 12  но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15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поставку товаров производится путем перечисления Заказчиком денежных средств на расчетный счет Поставщика в следующем порядк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- </w:t>
      </w:r>
      <w:r>
        <w:rPr>
          <w:i/>
          <w:sz w:val="24"/>
          <w:szCs w:val="24"/>
          <w:u w:val="single"/>
        </w:rPr>
        <w:t>выплата авансового платежа производится в размере 30 % от общей цены контракта в течение 10 (десяти ) рабочих дней со дня подписания контракта;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- окончательный расчет производится в течение 5 (пяти) рабочих дней после приемки учреждением продуктов питания и подписания накладных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Честюнин Николай Людвиг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творительный фонд содействия животным «Приют на Липовой гор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творительный фонд защиты животных «Верност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3 ст. 47 Федерального закона № 94-ФЗ от 21.07.2005 «О размещении заказов на поставки товаров, выполнение работ, оказание услуг для государственных и муниципальных нужд» котировочная комиссия признала все представленные котировочные заявки несоответствующими требованиям, установленным в извещении о проведении запроса котировок по следующим причин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405"/>
        <w:gridCol w:w="369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отклонения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Честюнин Николай Людвигович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В представленной котировочной заявке установлены следующие несоответствия с извещением о проведении запроса котировок и техническим заданием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1. Указана поставка сухого обезжиренного молока в количестве 633 кг (в техзадании - 33 кг)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 срок поставки товаров-5 дней (в техзадании – товар должен поставляться на склад учреждения в полном объеме с периодичностью согласно спецификации, начиная с даты заключения контракта и по 15.12.2008);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Выплата авансового платежа в размере 20 % от общей цены контракта в течение 10 рабочих дней со дня подписания контракта (в техзадании – предусмотрено 30 %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4. Отсутствует подпись на котировочной заявке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творительный фонд содействия животным «Приют на Липовой горе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котировочной заявке установлены следующие несоответствия с извещением и техническим заданием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 Неверно указано наименование  выполняемых работ;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 Указанная цена контракта не включает в себя стоимость упаковки, стоимость поставки, доставки по адресу, указанного в Техническом задании, погрузочно-разгрузочных работ, все налоги, таможенные пошлины, выплаченные или подлежащие выплате, страхования  и прочих расходов, связанных с доставкой и разгрузкой товаров в их конечном пункте назнач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творительный фонд защиты животных «Верность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котировочной заявке установлены следующие несоответствия с извещением и техническим задание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1. Цена контракта не включает в себя стоимость упаковки,  все налоги, таможенные пошлины, выплаченные или подлежащие выплате, страхования  и прочих расходов, связанных с доставкой и разгрузкой товаров в их конечном пункте назнач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котировочной комиссией запрос котировок признан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К.А. Мас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dc:language>en-US</dc:language>
  <cp:lastModifiedBy>User</cp:lastModifiedBy>
  <cp:lastPrinted>2008-11-25T14:02:00Z</cp:lastPrinted>
  <dcterms:modified xsi:type="dcterms:W3CDTF">2008-11-25T09:03:00Z</dcterms:modified>
  <cp:revision>34</cp:revision>
  <dc:subject/>
  <dc:title>ПРОТОКОЛ ОЦЕНКИ И СОПОСТАВЛЕНИЯ ЗАЯВОК НА УЧАСТИЕ В КОНКУРСЕ </dc:title>
</cp:coreProperties>
</file>