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УНИЦИПАЛЬНЫЙ КОНТРАКТ № 20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общестроительные работы по устройству проемов с приямками в тренажерном зал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У «Гимназия № 33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</w:t>
        <w:tab/>
        <w:tab/>
        <w:t>«___»__________ 2008 г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е общеобразовательное учреждение «Гимназия № 33» г.Перми, именуемое в дальнейшем “Заказчик”, в лице директора Нины Яковлевны Мельчаковой, действующего на основании Устава, с одной стороны, и __________________________________, именуемое в дальнейшем “Подрядчик”, в лице 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spacing w:lineRule="exact" w:line="280"/>
        <w:ind w:left="2880" w:firstLine="720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TextBody"/>
        <w:spacing w:lineRule="exact" w:line="280"/>
        <w:ind w:left="2880" w:firstLine="720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1. На основании решения котировочной  комиссии (протокол № 20 от "__" ___________ 2008), Подрядчик обязуется выполнить по заданию Заказчика, а Заказчик обязуется принять и оплатить работы на общестроительные работы по устройству проемов с приямками</w:t>
      </w:r>
      <w:r>
        <w:rPr>
          <w:b/>
        </w:rPr>
        <w:t xml:space="preserve">  </w:t>
      </w:r>
      <w:r>
        <w:rPr>
          <w:sz w:val="26"/>
          <w:szCs w:val="26"/>
        </w:rPr>
        <w:t>в тренажерном зале МОУ «Гимназия № 33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а) приложением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Локальный сметный расчет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spacing w:lineRule="exact" w:line="28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 Сроки исполнения обязательст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1. Начало производства работ:  с момента заключ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2. Окончание производства работ: по истечении 45 дней после подписания контракта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 Стоимость работ, порядок оплат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 Стоимость работ, подлежащих выполнению, формируется на основании конкурсной  заявки  Подрядчика,  признанного  победителем  конкурса  и  составляет _______________________ рубл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Стоимость работ в рамках объема предусмотренного Приложением №1 к контракту не подлежит изменению за исключением случаев, предусмотренных в п.3.5. настоящего контракта и в случае уменьшения размера оплаты в связи с невыполнением (некачественным выполнением) работ.</w:t>
      </w:r>
    </w:p>
    <w:p>
      <w:pPr>
        <w:pStyle w:val="TextBody"/>
        <w:ind w:firstLine="567"/>
        <w:rPr/>
      </w:pPr>
      <w:r>
        <w:rPr>
          <w:sz w:val="26"/>
          <w:szCs w:val="26"/>
        </w:rPr>
        <w:t>3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4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4. Каче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 Права и обязанности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 выполнении настоящего контракта Подряд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6. Обязанности Заказ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 Заказ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7. Производ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8. Приемка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9. Гарант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.1. Подрядчик устанавливает на произведенные им работы по текущему ремонту гарантийный срок не менее 700 и не более 1800 дней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0.Особые услов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1.Ответственность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2.Условия расторж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4. Заключительные полож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/>
      </w:pPr>
      <w:r>
        <w:rPr>
          <w:sz w:val="26"/>
          <w:szCs w:val="26"/>
        </w:rPr>
        <w:t>14.5. Для  решения  текущих  вопросов  по  контракту  назначаются  ответственные  лица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т Заказчика  зам.дир-ра по АХЧ Пронина Т.И. тел. 216-67-97, 262-85-11, 8908.25.811.85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от Подрядчика  Сажин Андрей Константинович  тел. 89124843044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 настоящему контракту прилагаю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6. «Локальный сметный расчет»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ЗАКАЗЧИК:</w:t>
            </w:r>
            <w:r>
              <w:rPr>
                <w:sz w:val="26"/>
                <w:szCs w:val="26"/>
              </w:rPr>
              <w:t xml:space="preserve"> 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имназии                  Н.Я.Мельчакова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ПОДРЯДЧИК: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ind w:left="3132" w:right="-157" w:hanging="32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Муниципальному контракту № 2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>Предлагаемая цена контракта  ____________________________ рублей</w:t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</w:r>
    </w:p>
    <w:tbl>
      <w:tblPr>
        <w:tblW w:w="10815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66"/>
        <w:gridCol w:w="5580"/>
        <w:gridCol w:w="2340"/>
        <w:gridCol w:w="72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риямки , 2шт.</w:t>
            </w:r>
          </w:p>
        </w:tc>
      </w:tr>
      <w:tr>
        <w:trPr>
          <w:trHeight w:val="2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66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6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: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щебн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Армирование подстилающих слоев и набетонок(С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3; ЭМ=3; ЗПМ=3; МАТ=3; ТЗ=3; ТЗМ=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20 кг(Зд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8</w:t>
            </w:r>
          </w:p>
        </w:tc>
      </w:tr>
      <w:tr>
        <w:trPr>
          <w:trHeight w:val="2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44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рматуры и закладных для крепления клад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стальных элемен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4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(С-2, С-3, П-1, ф14А1,ф16А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7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(труба ф57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8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1-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решеток приямков(РМ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9</w:t>
            </w:r>
          </w:p>
        </w:tc>
      </w:tr>
      <w:tr>
        <w:trPr>
          <w:trHeight w:val="4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3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9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4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 лестниц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16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рижимных неармированных стенок в 1/4 кирпича(к свая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0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 2,5-2,9 т/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7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1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8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о 50мм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145" w:hRule="atLeast"/>
        </w:trPr>
        <w:tc>
          <w:tcPr>
            <w:tcW w:w="108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100 с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5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4</w:t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3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болтов: строительных с гайками и шайб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бол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2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7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6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: улучшенная потол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6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: улучшенная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7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при оштукатуривании: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1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  <w:tr>
        <w:trPr>
          <w:trHeight w:val="1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ивов из листовой оцинкованной ста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Поставка товара в соответствии с требованиями, указанными в извещении к запросу котировок в течение _20_ дней со дня заключения муниципального контракта. </w:t>
      </w:r>
    </w:p>
    <w:p>
      <w:pPr>
        <w:pStyle w:val="Normal"/>
        <w:ind w:firstLine="708"/>
        <w:jc w:val="both"/>
        <w:rPr/>
      </w:pPr>
      <w:r>
        <w:rPr/>
        <w:t>Место доставки товара: МОУ «Гимназия № 33»</w:t>
      </w:r>
    </w:p>
    <w:p>
      <w:pPr>
        <w:pStyle w:val="Normal"/>
        <w:ind w:firstLine="708"/>
        <w:jc w:val="both"/>
        <w:rPr/>
      </w:pPr>
      <w:r>
        <w:rPr/>
        <w:t>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(сертификаты соответствия)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Директор гимназии      __________________________     Нина Яковлевна Мельча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22:00Z</dcterms:created>
  <dc:creator>Рыкова Г.В.</dc:creator>
  <dc:description/>
  <cp:keywords/>
  <dc:language>en-US</dc:language>
  <cp:lastModifiedBy>Рыкова Г.В.</cp:lastModifiedBy>
  <cp:lastPrinted>2008-11-25T12:28:00Z</cp:lastPrinted>
  <dcterms:modified xsi:type="dcterms:W3CDTF">2008-11-25T11:05:00Z</dcterms:modified>
  <cp:revision>8</cp:revision>
  <dc:subject/>
  <dc:title>МУНИЦИПАЛЬНЫЙ КОНТРАКТ № 20</dc:title>
</cp:coreProperties>
</file>