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№ 20 от «25» ноября 2008 г.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общестроительные работы по устройству проемов с приямками  в тренажерном зале</w:t>
      </w:r>
      <w:r>
        <w:rPr>
          <w:sz w:val="26"/>
          <w:szCs w:val="26"/>
        </w:rPr>
        <w:t xml:space="preserve"> </w:t>
      </w:r>
      <w:r>
        <w:rPr>
          <w:b/>
        </w:rPr>
        <w:t>МОУ «Гимназия № 33».</w:t>
      </w:r>
    </w:p>
    <w:p>
      <w:pPr>
        <w:pStyle w:val="Normal"/>
        <w:spacing w:before="120" w:after="120"/>
        <w:rPr/>
      </w:pPr>
      <w:r>
        <w:rPr/>
        <w:t>Заказчик: МОУ «Гимназия № 33».</w:t>
      </w:r>
    </w:p>
    <w:p>
      <w:pPr>
        <w:pStyle w:val="Normal"/>
        <w:spacing w:before="120" w:after="12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before="120" w:after="12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Ответственный исполнитель: Шитова Татьяна Вячеславовна  телефон/факс 262-85-11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ОУ «Гимназия № 33» предусматривает осуществить за счет средств бюджета Пермского края способом запроса котировок следующий товар: </w:t>
      </w:r>
      <w:r>
        <w:rPr>
          <w:sz w:val="20"/>
          <w:szCs w:val="20"/>
        </w:rPr>
        <w:t xml:space="preserve"> </w:t>
      </w:r>
      <w:r>
        <w:rPr/>
        <w:t>на общестроительные работы по устройству проемов с приямками  в тренажерном зале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66"/>
        <w:gridCol w:w="5580"/>
        <w:gridCol w:w="2340"/>
        <w:gridCol w:w="7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 , 2шт.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6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6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(С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3; ЭМ=3; ЗПМ=3; МАТ=3; ТЗ=3; ТЗМ=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(Зд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44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ы и закладных для крепления клад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стальных эле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4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(С-2, С-3, П-1, ф14А1,ф16А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(труба ф57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(РМ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 лестниц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1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рижимных неармированных стенок в 1/4 кирпича(к сва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0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мм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145" w:hRule="atLeast"/>
        </w:trPr>
        <w:tc>
          <w:tcPr>
            <w:tcW w:w="10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3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1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ивов из листовой оцинкованной ст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аксимальная цена контракта –162 000, 00 рубле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16 часов 00 минут  «02» дека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03.12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08.10.08г. по 23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ОУ «Гимназия № 33»                                                                        Н.Я.Мельч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7:00Z</dcterms:created>
  <dc:creator>Рыкова Г.В.</dc:creator>
  <dc:description/>
  <cp:keywords/>
  <dc:language>en-US</dc:language>
  <cp:lastModifiedBy>Рыкова Г.В.</cp:lastModifiedBy>
  <cp:lastPrinted>2008-11-25T12:31:00Z</cp:lastPrinted>
  <dcterms:modified xsi:type="dcterms:W3CDTF">2008-11-25T11:07:00Z</dcterms:modified>
  <cp:revision>13</cp:revision>
  <dc:subject/>
  <dc:title>ИЗВЕЩЕНИЕ № 20 от «25» ноября 2008 г</dc:title>
</cp:coreProperties>
</file>