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 от 25.11.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рассмотрении котировочных заявок комиссией учитывались критерии на основании которых было создано техническое задание.</w:t>
      </w:r>
    </w:p>
    <w:p>
      <w:pPr>
        <w:pStyle w:val="Normal"/>
        <w:rPr/>
      </w:pPr>
      <w:r>
        <w:rPr/>
        <w:t>Предписание Роспотребнадзора по освещенности классных комнат. .Цены учитывались согласно рекомендуемого прайс-листа официального представителя компании «Филипс», рассматривалась обоснованность объективной информации по ценам на оборудование и материалы.</w:t>
      </w:r>
    </w:p>
    <w:p>
      <w:pPr>
        <w:pStyle w:val="Normal"/>
        <w:rPr/>
      </w:pPr>
      <w:r>
        <w:rPr/>
      </w:r>
    </w:p>
    <w:tbl>
      <w:tblPr>
        <w:tblW w:w="12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2045"/>
        <w:gridCol w:w="2672"/>
        <w:gridCol w:w="1915"/>
        <w:gridCol w:w="23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, дата поступления заявк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обходимых докумен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монтаж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19.11.08 г. 13-5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пия лиценз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окально-сметный рас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563,72руб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зициях 9,11 в разделе «Оборудование», по прилагаемой смете искусственно занижена ц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Самосова Любовь Евгенье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от 19.11.08 г. 13-5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Лиценз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304,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зициях 9,11 в разделе «Оборудование», по прилагаемой смете искусственно занижена ц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Т «Развитие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от 21.11.08 г. 15-0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копии правоустанавливающих документ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опия лиценз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едлагаемого оборудования для сравнения с техническим зад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ь-монтаж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21.11.08 г. 17-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копии свидетельства о постановке на налоговый уче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заверенная копия лицензии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пия свидетельства о внесении записи в ЕГРЮ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400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едлагаемого оборудования для сравнения с техническим зад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ТД «Электроизделия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от 24.11.08 г. 08-4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ый 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   копия лицензи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323,36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позиций в разделе «Оборудование» не соответствует техническому зад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КТРОН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24.11.08 г. 09-0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пия лиценз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7,8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по некоторым позициям в разделе «Оборудование» искусственно  заниж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от 24.11.08 г. 09-1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пия лиценз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пии правоустанавливающих докумен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840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по некоторым позициям в разделе «Оборудование» искусственно заниж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стиль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24.11.08 г. 09-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локально-сметный рас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967,7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лицензия на выполняемые работы, оборудование не соответствует техническому зад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от 24.11.08 г. 09-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пия лиценз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207,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по прилагаемой смете не соответствуют техническому зада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энергострой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 от 24.11.08 г.  09-3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тировочная заяв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00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едлагаемого оборудования для сравнения с техническим зада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пецмонтаж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 от 24.11.08 г. 09-3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пия свидетельства о регистрации электролаборатор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пия лиценз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82,5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борудования по смете (поз.2) ниже цены произво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стер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 от 24.11.08 г.</w:t>
            </w:r>
          </w:p>
          <w:p>
            <w:pPr>
              <w:pStyle w:val="Normal"/>
              <w:rPr/>
            </w:pPr>
            <w:r>
              <w:rPr/>
              <w:t>09-4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о-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>3   копии правоустанавливающих докумен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210,8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зиций 8-11 искусственно заниж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о Мастер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 от 24.11.08 г. </w:t>
            </w:r>
          </w:p>
          <w:p>
            <w:pPr>
              <w:pStyle w:val="Normal"/>
              <w:rPr/>
            </w:pPr>
            <w:r>
              <w:rPr/>
              <w:t>09-4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о-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>3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  <w:t>4   копии свидетельств о постановке на налоговый учет, копия свидетельства о регистрации юридического лиц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479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яде позиций по оборудованию марка не соответствует сто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ке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 от 24.11.08 г.</w:t>
            </w:r>
          </w:p>
          <w:p>
            <w:pPr>
              <w:pStyle w:val="Normal"/>
              <w:rPr/>
            </w:pPr>
            <w:r>
              <w:rPr/>
              <w:t>09-4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о-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>3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17,5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яде позиций по оборудованиюмарка не соответствует сто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юзэлектро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 от 24.11.08 г. </w:t>
            </w:r>
          </w:p>
          <w:p>
            <w:pPr>
              <w:pStyle w:val="Normal"/>
              <w:rPr/>
            </w:pPr>
            <w:r>
              <w:rPr/>
              <w:t>09-4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о-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>3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75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яде позиций по оборудованию марка не соответствует сто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ВК-Сервис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 от 24.11.08 г.</w:t>
            </w:r>
          </w:p>
          <w:p>
            <w:pPr>
              <w:pStyle w:val="Normal"/>
              <w:rPr/>
            </w:pPr>
            <w:r>
              <w:rPr/>
              <w:t>09-4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о-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>3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661,9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лагаемой смете в разделе «Оборудование и материалы» есть ссылка на фирму Випакс. Был запрошен прайс информации по ценам на оборудование (факс прилагается) данные материалы и оборудование в прайсе отсутствуют, а запрашиваемое оборудование принимают только под зака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иметр-ПМ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 от 24.11.08 г.</w:t>
            </w:r>
          </w:p>
          <w:p>
            <w:pPr>
              <w:pStyle w:val="Normal"/>
              <w:rPr/>
            </w:pPr>
            <w:r>
              <w:rPr/>
              <w:t>09-4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о-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>3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29,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адание выдержано, высокая ц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ас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 от 24.11.08 г</w:t>
            </w:r>
          </w:p>
          <w:p>
            <w:pPr>
              <w:pStyle w:val="Normal"/>
              <w:rPr/>
            </w:pPr>
            <w:r>
              <w:rPr/>
              <w:t>09-5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о-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>3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  <w:t>4   копии свидетельства о постановке на налоговый учет, о регистрации юридического лиц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731,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адание выдержано, 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 Прогресс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 от 24.11.08 г.</w:t>
            </w:r>
          </w:p>
          <w:p>
            <w:pPr>
              <w:pStyle w:val="Normal"/>
              <w:rPr/>
            </w:pPr>
            <w:r>
              <w:rPr/>
              <w:t>09-5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о-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>3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25,5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ламп и светильников имеет необоснованно низкую це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удинов Владимир Владими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 от 24.11.08 г.</w:t>
            </w:r>
          </w:p>
          <w:p>
            <w:pPr>
              <w:pStyle w:val="Normal"/>
              <w:rPr/>
            </w:pPr>
            <w:r>
              <w:rPr/>
              <w:t>09-5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о-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>3   копия лицензи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610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позиция по прилагаемой смете имеет необоснованно низкую цен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все поданные заявки и приняла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11"/>
        </w:numPr>
        <w:rPr/>
      </w:pPr>
      <w:r>
        <w:rPr/>
        <w:t>Признать победителем   ООО «СПАС»,  представившим котировочную заявку, удовлетворяющим наши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.А. Шабу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>Н.А. Анд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Л.И. Астафьева</w:t>
      </w:r>
    </w:p>
    <w:p>
      <w:pPr>
        <w:pStyle w:val="Normal"/>
        <w:rPr/>
      </w:pPr>
      <w:r>
        <w:rPr/>
        <w:t>Ответственный секретарь комисс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Г.В. Ковал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49:00Z</dcterms:created>
  <dc:creator>User</dc:creator>
  <dc:description/>
  <cp:keywords/>
  <dc:language>en-US</dc:language>
  <cp:lastModifiedBy>User</cp:lastModifiedBy>
  <cp:lastPrinted>2008-11-24T08:56:00Z</cp:lastPrinted>
  <dcterms:modified xsi:type="dcterms:W3CDTF">2008-11-25T11:00:00Z</dcterms:modified>
  <cp:revision>19</cp:revision>
  <dc:subject/>
  <dc:title>№ п/п</dc:title>
</cp:coreProperties>
</file>