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выполнение текущего ремонта системы электроосвещения в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25 ноября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3-0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на выполнение текущего ремонта системы электроосвещения в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ки –</w:t>
      </w:r>
      <w:r>
        <w:rPr/>
        <w:t xml:space="preserve"> выполнение текущего ремонта системы электроосвещения в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Пермского края, города Пер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499000,00 (Четыреста девяносто девять)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звещение о проведении размещения заказа путем запроса котировки на выполнение текущего ремонта системы электроосвещения в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/>
        <w:t xml:space="preserve">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12 ноябр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Уралмонтаж» 614107 г. Пермь, ул. Индустриализации,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П Самосова Любовь Евгеньевна 614077 г. Пермь, ул. Бульвар Гагарина, 56 оф. 2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ИСТ-группа  «Развитие» 614007 г. Пермь, ул. 25 Октября 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Русь-монтаж» 614071 г. Пермь ул. Бульвар Гагарина 70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О ТД «Электроизделия» 614068 г. Пермь, ул. Луначарского. 1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пектрон» 614113 г. Пермь, ул. Оборонщиков,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Электротехника» 614600 г. Пермь ул. Сибирская, 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АРТ-стиль» 614077 г. Пермь ул. Пушкарская, 1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й-ком» 614042 г. Пермь ул. Гальперина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ромэнергострой» 614010 г. Пермь, ул. Куйбышева. 1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йспецмонтаж» 614600 г. Пермь ул.Г.Хасана,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Бастер» 614000 г. Пермь ул. Орджоникидзе 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Дело мастера» 614033 г. Перомь ул.Куйбышева, 1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Факел» 614087 г. Пермь ул. Малкова, 2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оюзэлектро»  614600 г. Пермь, ул. 1я Танкерная, 6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ДВК-сервис» 614077 г. Пермь ул. Бульвар Гагарина 7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еримтр-ПМ» 614017 г. Пермь ул. Лебедева. 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ПАС» 614017 г. Пермь ул. Лебедева. 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УралСтройПрогресс» 614036 г. Пермь ул. Мира 45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П Чудинов В,В Пермский край г. Чайковский Декабристов, 5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Признать победителем ООО «СПАС» 614017 г. Пермь, ул. Лебедева. 35, представившего котировочную заявку с низкой цено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-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29:00Z</dcterms:created>
  <dc:creator>UserReal</dc:creator>
  <dc:description/>
  <cp:keywords/>
  <dc:language>en-US</dc:language>
  <cp:lastModifiedBy>User</cp:lastModifiedBy>
  <cp:lastPrinted>2008-09-19T16:52:00Z</cp:lastPrinted>
  <dcterms:modified xsi:type="dcterms:W3CDTF">2008-11-25T10:54:00Z</dcterms:modified>
  <cp:revision>14</cp:revision>
  <dc:subject/>
  <dc:title>ПРОТОКОЛ №190А/1/1</dc:title>
</cp:coreProperties>
</file>