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МОНТ СИСТЕМЫ ОТПЛЕНИЯ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ОУ «СОШ № 2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____»_________200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общеобразовательное учреждение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на проведение общестроительных работ: по текущему ремонту системы отопления в МОУ «СОШ № 24» по  адрес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</w:t>
      </w:r>
      <w:r>
        <w:rPr>
          <w:sz w:val="28"/>
          <w:szCs w:val="28"/>
          <w:u w:val="single"/>
        </w:rPr>
        <w:t>123975,47 (сто двадцать три тысячи девятьсот семьдесят пять  рублей, 47 копеек)                ______________ 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казчиком будут обнаружены некачественно выполненные работы, то Заказчик вправе по своему выбору потребовать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5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АРАН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5.1. Приложение №1 «Локальный сметный расчет - текущий ремо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оп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12, г. Пермь, ул. Репина, д.67а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ОУ «СОШ №24» г. Пер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6007)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7013466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701001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51:00Z</dcterms:created>
  <dc:creator>Zver</dc:creator>
  <dc:description/>
  <cp:keywords/>
  <dc:language>en-US</dc:language>
  <cp:lastModifiedBy>Секретарь</cp:lastModifiedBy>
  <dcterms:modified xsi:type="dcterms:W3CDTF">2008-11-24T06:02:00Z</dcterms:modified>
  <cp:revision>15</cp:revision>
  <dc:subject/>
  <dc:title>МУНИЦИПАЛЬНЫЙ КОНТРАКТ № 5</dc:title>
</cp:coreProperties>
</file>