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МОНТ СИСТЕМЫ ОТПЛЕНИЯ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ОУ «СОШ № 2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                                                                       «____»_________200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униципальное общеобразовательное учреждение «Средняя общеобразовательная школа № 24» г. Перми, именуемый в дальнейшем «Заказчик», в лице </w:t>
      </w:r>
      <w:r>
        <w:rPr>
          <w:sz w:val="28"/>
          <w:szCs w:val="28"/>
          <w:u w:val="single"/>
        </w:rPr>
        <w:t>директора Котельниковой Ирины Николаевны,</w:t>
      </w:r>
      <w:r>
        <w:rPr>
          <w:sz w:val="28"/>
          <w:szCs w:val="28"/>
        </w:rPr>
        <w:t xml:space="preserve"> действующего на основании Устава, с одной стороны и 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ПРЕДМЕТ ДОГОВОРА 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одрядчик обязуется из своих материалов и своими силами выполни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данию  Заказчика на проведение общестроительных работ: по текущему ремонту системы электроснабжения в МОУ «СОШ № 24» по  адресу ул. Репина, дом 67а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 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работ по договору  в соответствии с локальным сметным расчетом составляет  _</w:t>
      </w:r>
      <w:r>
        <w:rPr>
          <w:sz w:val="28"/>
          <w:szCs w:val="28"/>
          <w:u w:val="single"/>
        </w:rPr>
        <w:t>290866,72 (двести девяносто тысяч восемьсот шестьдесят шесть  рублей, 72 копейки)                ______________ _____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 к Контракту, изменению не подлеж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20 банковских дн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4. КАЧЕ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, ТН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ЯЗАННОСТИ ПОДРЯД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выполнении  настоящего Контракта «Подрядчик»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ЯЗАННОСТИ ЗАКАЗЧ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7. ПРОИЗВОДСТВО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Заказчиком будут обнаружены некачественно выполненные работы, то Заказчик вправе по своему выбору потребовать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5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8. ПРИЕМКА 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ГАРАН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ыполненные работы устанавливается гарантийный срок 2 года. Гарантийный срок исчисляется со дня подписания акта приемки в эксплуатацию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10. ОСОБЫЕ 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ОТВЕТСТВЕННОСТЬ 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УСЛОВИЯ  РАСТОРЖЕНИЯ 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ДЕЙСТВИЕ  И  ПРЕКРАЩЕНИЕ  ДЕЙСТВИЯ 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ЗАКЛЮЧИТЕЛЬНЫЕ 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5.1. Приложение №1 «Локальный сметный расчет - текущий ремо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оп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112, г. Пермь, ул. Репина, д.67а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К по Пермскому краю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ОУ «СОШ №24» г. Пер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/с 02930016007)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Н 5907013466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ПП 590701001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40204810300000000006 в ГРК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 Банка России по Пермскому кр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ИК 045773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Заказчика:                                                        от Подряд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4:51:00Z</dcterms:created>
  <dc:creator>Zver</dc:creator>
  <dc:description/>
  <dc:language>en-US</dc:language>
  <cp:lastModifiedBy>Администратор</cp:lastModifiedBy>
  <dcterms:modified xsi:type="dcterms:W3CDTF">2008-11-25T11:35:00Z</dcterms:modified>
  <cp:revision>16</cp:revision>
  <dc:subject/>
  <dc:title>МУНИЦИПАЛЬНЫЙ КОНТРАКТ № 5</dc:title>
</cp:coreProperties>
</file>