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звещение №  13 от 26 ноября 2008 года о проведении запроса котировок размещено на официальном сайте администрации города Перми в сети Интернет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основании приказа комитета по культуре администрации города Перми от 17 ноября 2008 года № 130-о.</w:t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оказание услуг по организации и проведению городского массового мероприятия-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76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-щения заказа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ого массового мероприятия-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, в том числе разработка сценария проведения акции, включающего новые технологии и формы воздействия на молодежную аудиторию в контексте позитивной профилактики антисоциальных явлений. (Представленный в составе котировочной заявки сценарий проведения акции «Пермь-Город будущего» будет являться приложением № 2 к Контракту).</w:t>
            </w:r>
          </w:p>
          <w:p>
            <w:pPr>
              <w:pStyle w:val="Normal"/>
              <w:rPr/>
            </w:pPr>
            <w:r>
              <w:rPr/>
              <w:t>Акция  должна включать:</w:t>
            </w:r>
          </w:p>
          <w:p>
            <w:pPr>
              <w:pStyle w:val="Normal"/>
              <w:rPr/>
            </w:pPr>
            <w:r>
              <w:rPr/>
              <w:t>- культурное мероприятие для подростков и молодежи города продолжительностью не менее 2 часов на базе учреждений культуры или спорта;</w:t>
            </w:r>
          </w:p>
          <w:p>
            <w:pPr>
              <w:pStyle w:val="Normal"/>
              <w:rPr/>
            </w:pPr>
            <w:r>
              <w:rPr/>
              <w:t>- использование современных информационных технологий и мультимедийных средств, активные зрелищные формы проведения, участие не менее 5 (пяти) творческих , спортивных коллективов;</w:t>
            </w:r>
          </w:p>
          <w:p>
            <w:pPr>
              <w:pStyle w:val="Normal"/>
              <w:rPr/>
            </w:pPr>
            <w:r>
              <w:rPr/>
              <w:t>- обеспечение соответствующей рекламой, техническим обеспечением , в том числе транспортным;</w:t>
            </w:r>
          </w:p>
          <w:p>
            <w:pPr>
              <w:pStyle w:val="Normal"/>
              <w:rPr/>
            </w:pPr>
            <w:r>
              <w:rPr/>
              <w:t>- охват участников (подростков и молодежи) всех районов города Перми не менее1000 (одной тысячи) челове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на базе учреждений культуры или спорта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выполнения работ:  - с момента заключения муниципального контракта до 20.12.200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 000,0 (триста двадцать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3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27.11.2008 года до 10 час. 00 мин. 08.12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семь дней со дня размещения на официальном сайте администрации города Перми (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культуре</w:t>
        <w:tab/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6:00Z</dcterms:created>
  <dc:creator>Rodin</dc:creator>
  <dc:description/>
  <dc:language>en-US</dc:language>
  <cp:lastModifiedBy>Rodin</cp:lastModifiedBy>
  <cp:lastPrinted>2008-11-20T15:56:00Z</cp:lastPrinted>
  <dcterms:modified xsi:type="dcterms:W3CDTF">2008-11-26T04:22:00Z</dcterms:modified>
  <cp:revision>23</cp:revision>
  <dc:subject/>
  <dc:title>Извещение №     от ____________2008 года о проведении открытого конкурса</dc:title>
</cp:coreProperties>
</file>