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щение №  14 от 26 ноября 2008 года о проведении запроса котировок,  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13 ноября 2008 года № 126-о.</w:t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 на оказание услуг по организации работы городского пассажирского транспорта в новогоднюю ночь  01.01.2009 года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7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я работы  городского пассажирского транспорта в новогоднюю ночь 01.01.2009 год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работы городского пассажирского транспорта в новогоднюю ноч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сто и объем услуг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720"/>
              <w:gridCol w:w="4320"/>
              <w:gridCol w:w="540"/>
              <w:gridCol w:w="1260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маршрута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 следова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о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крорайон Владимирский – микрорайон Нагорны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крорайон Парковый – микрорайон Юбилейны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ДК им. Кирова – станция Пермь 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крорайон Крохалева – ул. Мильчако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нтральный рынок – 10-й микрорайон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анция Пермь-2 – Микрорайон Садовы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крорайон Левшино – театр Ироничная компани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УМ – микрорайон Крохалев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ллейбус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крорайон Висим – школа № 1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мвай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>5</w:t>
                  </w:r>
                  <w:r>
                    <w:rPr>
                      <w:b/>
                      <w:color w:val="000000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оказания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1 января 2009 года, с 01.00 до 04.00 час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color w:val="000000"/>
                <w:u w:val="single"/>
              </w:rPr>
              <w:t>Требования к услуг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ab/>
              <w:t>4.1.заключение договора с перевозчиками на работу автотранспорта в указанный период до 20.12.2008г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2. заключение договора с МУ «Горпассажиртранс» на диспетчеризацию (контроль) по выполнению договорных обязательств перевозчиков до 20.12.2008г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4.3. обеспечение в случае необходимости проведения  согласовательных процедур, в том числе с департаментом дорог и транспорта.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4.4. обеспечение соблюдения перевозчиками следующих требований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безопасность пассажирских перевозок (наличие соответствующей законодательству лицензии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работа на автобусных маршрутах автобусов общей вместимостью не менее 90 человек кажды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соблюдение всех предусмотренных маршрутами останов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:  - 1 января 2009 года с 01 час.00. мин до 04 час. 00 ми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 (двести шестьдесят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7.11.2008 года до 10 час. 00 мин. 08.12.2008 г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- аванс в размере 30% в течение 5 дней со дня заключения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кончательный расчет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</w:t>
        <w:tab/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1-26T09:09:00Z</cp:lastPrinted>
  <dcterms:modified xsi:type="dcterms:W3CDTF">2008-11-26T04:17:00Z</dcterms:modified>
  <cp:revision>29</cp:revision>
  <dc:subject/>
  <dc:title>Извещение №     от ____________2008 года о проведении открытого конкурса</dc:title>
</cp:coreProperties>
</file>