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7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изготовлению, монтажу и установке распашных оконных решеток на первых этажах корпусов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26.11.08г. 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изготовлению, монтажу и установке распашных оконных решеток на первых этажах корпусов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71 от 13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59364,00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изготовлению, монтажу и установке распашных оконных решеток на первых этажах корпусов 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согласно техническому заданию (Приложение 1) и локальному сметному расчету (Приложение 2) в соответствии с ГОСТами, СНиПами, СанПиНами, действующими государственным и отраслевыми стандартами и другими нормативными  документами. 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елев Д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 Октябрьский район п. Сарс, ул. Речная, д.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 г. Краснокамск п. Майский ул. Шоссейная д.1 к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ЭнергоСтрой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д.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34,68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15,6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Урал Трест»  победителем запроса котировок с ценой котировочной заявки 302215,66 руб.</w:t>
      </w:r>
    </w:p>
    <w:p>
      <w:pPr>
        <w:pStyle w:val="Normal"/>
        <w:snapToGrid w:val="false"/>
        <w:ind w:left="709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ООО «Скорпион» с ценой       котировочной заявки 3028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17:00Z</dcterms:created>
  <dc:creator>Дом</dc:creator>
  <dc:description/>
  <cp:keywords/>
  <dc:language>en-US</dc:language>
  <cp:lastModifiedBy>Пользователь</cp:lastModifiedBy>
  <cp:lastPrinted>2008-11-26T09:13:00Z</cp:lastPrinted>
  <dcterms:modified xsi:type="dcterms:W3CDTF">2008-11-26T04:16:00Z</dcterms:modified>
  <cp:revision>9</cp:revision>
  <dc:subject/>
  <dc:title>Управление здравоохранения администрации города Перми</dc:title>
</cp:coreProperties>
</file>