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текущего ремонта стен (облицовка керамической плиткой) отделения переливания крови    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26.11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текущего ремонта стен (облицовка керамической плиткой) отделения переливания крови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82 от 13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81757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текущего ремонта стен (облицовка керамической  плиткой)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2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Участник размещения заказа: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ПК «Седой Урал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д.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56,74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елев Д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870, г. Пермский край Октябрьский район п. Сарс, ул. Речная, д.2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76,9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 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01,24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 Краснокамск  п. Майский ул. Шоссейная, д.1 к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ул.  Деревообделочная, д.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82,7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ЭнергоСтрой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д.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51,21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ВК-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Бульвар Гагарина, д.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22,17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 ул. Рабоче-крестьянская, д.6 офис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93,9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лане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д.1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59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ул. Куйбышева, д.52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91,31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д.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6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южуклу П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Академика Веденеева, д.82 к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21,4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 Лэнд»  победителем запроса котировок с ценой котировочной заявки 295860,00 руб.</w:t>
      </w:r>
    </w:p>
    <w:p>
      <w:pPr>
        <w:pStyle w:val="Normal"/>
        <w:snapToGrid w:val="false"/>
        <w:ind w:left="709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«ЮСТЭЛ» с ценой       котировочной заявки 300282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59:00Z</dcterms:created>
  <dc:creator>Дом</dc:creator>
  <dc:description/>
  <cp:keywords/>
  <dc:language>en-US</dc:language>
  <cp:lastModifiedBy>Пользователь</cp:lastModifiedBy>
  <cp:lastPrinted>2008-11-26T09:10:00Z</cp:lastPrinted>
  <dcterms:modified xsi:type="dcterms:W3CDTF">2008-11-26T04:11:00Z</dcterms:modified>
  <cp:revision>17</cp:revision>
  <dc:subject/>
  <dc:title>Управление здравоохранения администрации города Перми</dc:title>
</cp:coreProperties>
</file>