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частичному ремонту кровли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ОУ «Средняя общеобразовательная школа № 118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Повестка дня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1. Отмена протокола № 02 от 12.11.2008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2. Читать протокол  № 02 от 12. 11.2008г. в следующей редакц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6» ноября 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сова Виктория Рудоль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чный ремонт кровли в МОУ «СОШ 118» согласно локально-сметному расчету (извещение № 01 от 30 октября 2008 года, размещено на официальном сайте «Администрация города Перми» (www.gorodperm.ru) в сети Интернет 01 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497 279,03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 xml:space="preserve">Частичный ремонт кровли </w:t>
      </w:r>
      <w:r>
        <w:rPr>
          <w:rFonts w:cs="Times New Roman" w:ascii="Times New Roman" w:hAnsi="Times New Roman"/>
          <w:b w:val="false"/>
          <w:sz w:val="22"/>
          <w:szCs w:val="22"/>
        </w:rPr>
        <w:t>согласно локально-сметному расчету</w:t>
      </w:r>
    </w:p>
    <w:p>
      <w:pPr>
        <w:pStyle w:val="Normal"/>
        <w:jc w:val="both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ab/>
        <w:t>b.</w:t>
        <w:tab/>
        <w:t>(место доставки поставляемых товаров, место выполнения работ, место оказания услуг) г. Пермь. ул. Колыбалова, 44</w:t>
      </w:r>
    </w:p>
    <w:p>
      <w:pPr>
        <w:pStyle w:val="Normal"/>
        <w:jc w:val="both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начало работ с момента заключения Муниципального контракта, окончание работ в течение тридцати дней с момента заключения муниципального контракта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    </w:t>
      </w:r>
      <w:r>
        <w:rPr>
          <w:bCs/>
          <w:color w:val="000000"/>
          <w:kern w:val="2"/>
          <w:sz w:val="24"/>
          <w:szCs w:val="26"/>
        </w:rPr>
        <w:t>Аванс 30% в течение 10 дней со дня подписания контракта. Окончательный расчет после подписания акта приемки объекта в эксплуатацию рабочей комиссией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ли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 279,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С-Тран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82 804,51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Ф»Градстрой-Инв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083,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 00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 xml:space="preserve">8.1. Отклонить котировочную заявку </w:t>
      </w:r>
      <w:r>
        <w:rPr>
          <w:sz w:val="24"/>
          <w:szCs w:val="26"/>
        </w:rPr>
        <w:t>ООО «СПФ Градстрой-Инвест»</w:t>
      </w:r>
      <w:r>
        <w:rPr>
          <w:bCs/>
          <w:kern w:val="2"/>
          <w:sz w:val="24"/>
          <w:szCs w:val="26"/>
        </w:rPr>
        <w:t xml:space="preserve"> как не соответствующую требованиям установленным в извещении о проведении запроса котировок, цена выполнения работ, предложенная в котировочной заявке, превышает максимальную цену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2. Признать котировочные заявки ООО «Гелиос», ООО «Софит», ООО «АГС-Транс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3. Признать победителем в проведении запроса котировок ООО «АГС-Транс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82 804,51 рубля  (Триста восемьдесят две тысячи восемьсот четыре рубля), 51 коп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000, г. Пермь, ул. Докучаева,35б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4. Признать участником размещения заказа, предложившим лучшие условия по цене контракта, следующие после предложенных победителем, ООО «Софит»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    </w:t>
      </w:r>
      <w:r>
        <w:rPr>
          <w:bCs/>
          <w:kern w:val="2"/>
          <w:sz w:val="24"/>
          <w:szCs w:val="26"/>
        </w:rPr>
        <w:t>Фактический адрес: 614033, г. Пермь, ул. Васильева,д.3, оф.35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екретарь</cp:lastModifiedBy>
  <cp:lastPrinted>2008-11-26T09:31:00Z</cp:lastPrinted>
  <dcterms:modified xsi:type="dcterms:W3CDTF">2008-11-26T04:32:00Z</dcterms:modified>
  <cp:revision>27</cp:revision>
  <dc:subject/>
  <dc:title>ПРОТОКОЛ ОЦЕНКИ И СОПОСТАВЛЕНИЯ ЗАЯВОК НА УЧАСТИЕ В КОНКУРСЕ </dc:title>
</cp:coreProperties>
</file>