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частичную замену окон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6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Отмена протокола № 01 от10.11.08г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2. Читать протокол № 01 от 10.11.08г. в следующей редакц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Трусова Виктория Рудольфо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чная замена окон в МОУ «СОШ 118» согласно техническому заданию (извещение № 02от 30 октября 2008 года, размещено на официальном сайте «Администрация города Перми» (www.gorodperm.ru) в сети Интернет 01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99 933, 15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Частичная замена окон согласно техническому заданию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ab/>
        <w:t>b.</w:t>
        <w:tab/>
        <w:t>(место доставки поставляемых товаров, место выполнения работ, место оказания услуг) г. Пермь. ул. Колыбалова, 44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    </w:t>
      </w:r>
      <w:r>
        <w:rPr>
          <w:bCs/>
          <w:color w:val="000000"/>
          <w:kern w:val="2"/>
          <w:sz w:val="24"/>
          <w:szCs w:val="26"/>
        </w:rPr>
        <w:t>Аванс 30% в течение 10 дней со дня подписания контракта. Окончательный расчет после подписания акта приемки объекта в эксплуатацию рабочей комиссией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 ТЭ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12 5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ТСК «Промете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779,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ООО «Номос ТЭК» как не соответствующую требованиям установленным в извещении о проведении запроса котировок (в представленной смете изменены объемы)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2. Отклонить котировочную заявку ООО «ТСК «Прометей» как не соответствующую требованиям установленным в извещении о проведении запроса котировок (в представленной смете изменены объемы)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3. Признать котировочную заявку ООО «АльТер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4. Признать победителем в проведении запроса котировок  ООО  «АльТер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99 800,0 рубля  (Четыреста девяносто девять тысяч восемьсот рублей), 0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107, г. Пермь, ул. Хрустальная,5-1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>от «26» ноября 2008г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екретарь</cp:lastModifiedBy>
  <cp:lastPrinted>2008-11-25T11:54:00Z</cp:lastPrinted>
  <dcterms:modified xsi:type="dcterms:W3CDTF">2008-11-25T16:25:00Z</dcterms:modified>
  <cp:revision>23</cp:revision>
  <dc:subject/>
  <dc:title>ПРОТОКОЛ ОЦЕНКИ И СОПОСТАВЛЕНИЯ ЗАЯВОК НА УЧАСТИЕ В КОНКУРСЕ </dc:title>
</cp:coreProperties>
</file>