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9 от 26 но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капитальный ремонт внутреннего водопровода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/>
      </w:pP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внутреннего водопровода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197051 (Сто девяносто семь тысяч пятьдесят один) руб. 82 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10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за результат выполненных работ в течение 60 (шестидесяти) банковски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3), счета-фактуры на выполненные работы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03 дека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04 дека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1-26T03:14:00Z</dcterms:modified>
  <cp:revision>47</cp:revision>
  <dc:subject/>
  <dc:title>ИЗВЕЩЕНИЕ №19 от 4 мая 2008г</dc:title>
</cp:coreProperties>
</file>