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b/>
        </w:rPr>
        <w:t xml:space="preserve">ИЗВЕЩЕНИЕ  № 82 от  26.11.2008г. О ПРОВЕДЕНИИ ЗАПРОСА КОТИРОВОК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На закупку работ:</w:t>
      </w:r>
      <w:r>
        <w:rPr>
          <w:b/>
          <w:sz w:val="22"/>
          <w:szCs w:val="22"/>
        </w:rPr>
        <w:t xml:space="preserve"> «Капитальный ремонт крыльца общественного центра Мотовилихинского района по адресу: г. Пермь, бул. Гагарина, 58в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заказчик: Администрация Мотовилихинского района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г. Пермь, 614014, ул. Уральская,3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260 24 16, факс 266 08 88, электронная почта Е- 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admmotov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Скрыпник Светлана Геннадьев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средств бюджета г. Перм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 работ (товаров, услуг) способом запроса котировок цен:  Капитальный ремонт крыльца общественного центра Мотовилихинского района по адресу: г. Пермь, бул. Гагарина, 58в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Техническое задание: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1.</w:t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281"/>
        <w:gridCol w:w="2160"/>
        <w:gridCol w:w="1080"/>
      </w:tblGrid>
      <w:tr>
        <w:trPr>
          <w:trHeight w:val="49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52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79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есчаного основания под фундамент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ос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546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подготов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бетона, бутобетона и железобетона в дел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</w:tr>
      <w:tr>
        <w:trPr>
          <w:trHeight w:val="44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из керамического одинарного полнотелого кирпича конструкций беседок, портиков и других декоративных конструкций высотой до 4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клад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51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 керамический   полнотелый одинарный,  размером 250х120х65 мм,  марка:  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68</w:t>
            </w:r>
          </w:p>
        </w:tc>
      </w:tr>
      <w:tr>
        <w:trPr>
          <w:trHeight w:val="553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изоляция боковая обмазочная битумная в 2 слоя по выравненной поверхности бутовой кладки, кирпичу, бетон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изолируемой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</w:tr>
      <w:tr>
        <w:trPr>
          <w:trHeight w:val="354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плит покрыт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 сборных конструк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ен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</w:tr>
      <w:tr>
        <w:trPr>
          <w:trHeight w:val="258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лощадок массой до 1 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 сборных конструк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 покрытия, серия 97: 16ПК1-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лощадок массой до 1 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 сборных конструк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 покрытия, серия 97: 16ПК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лотков, решеток, затворов из полосовой и тонколистовой стал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ук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523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вентилируемой фасадной системы с облицовкой металлическим сайдингом с устройством теплоизоляционного сло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лицованной поверхности (за вычетом проемов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366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ты самонарезающие для крепления профилированного настила и панелей к несущим конструкция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51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теплоизоляционные из минеральной ваты на синтетическом связующем М-1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5</w:t>
            </w:r>
          </w:p>
        </w:tc>
      </w:tr>
      <w:tr>
        <w:trPr>
          <w:trHeight w:val="451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динг металлический горизонтальный, шириной 260 мм, PVDF финский.; 0,50/27 (толщина стального листа, в мм / толщина покрытия, в мкм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екление тамбу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опластиковые стеклопаке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523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из ПХВ в наружных и внутренних дверных проемах в каменных стенах площадью проема более 3м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4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4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 Основные требования при проведении работ в помещениях центра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руководство действующим законодательством, регулирующим сферу деятельности, связанную с выполнением работ, включая правила и нормы технической эксплуатации соответствующих сетей и объектов и иными действующими законодательными ведомственными актами и инструкция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Выполнение работ осуществляется юридическими и физическими лицами, имеющими лицензию на данный вид деятельности. </w:t>
      </w:r>
    </w:p>
    <w:p>
      <w:pPr>
        <w:pStyle w:val="Normal"/>
        <w:jc w:val="both"/>
        <w:rPr/>
      </w:pPr>
      <w:r>
        <w:rPr>
          <w:sz w:val="20"/>
          <w:szCs w:val="20"/>
        </w:rPr>
        <w:t>4. Гарантийный срок на выполненные работы составляет не менее 60 месяцев.</w:t>
      </w:r>
    </w:p>
    <w:p>
      <w:pPr>
        <w:pStyle w:val="Normal"/>
        <w:spacing w:before="0" w:after="120"/>
        <w:jc w:val="both"/>
        <w:rPr>
          <w:b/>
          <w:b/>
          <w:sz w:val="16"/>
          <w:szCs w:val="16"/>
        </w:rPr>
      </w:pPr>
      <w:r>
        <w:rPr>
          <w:sz w:val="18"/>
          <w:szCs w:val="18"/>
        </w:rPr>
        <w:t>5</w:t>
      </w:r>
      <w:r>
        <w:rPr>
          <w:b/>
          <w:sz w:val="18"/>
          <w:szCs w:val="18"/>
        </w:rPr>
        <w:t xml:space="preserve">. </w:t>
      </w:r>
      <w:r>
        <w:rPr>
          <w:sz w:val="20"/>
          <w:szCs w:val="20"/>
        </w:rPr>
        <w:t>Место проведения работ: г.  Пермь, Мотовилихинский район, бул. Гагарина, 58в</w:t>
      </w:r>
    </w:p>
    <w:p>
      <w:pPr>
        <w:pStyle w:val="Normal"/>
        <w:spacing w:before="0" w:after="120"/>
        <w:jc w:val="both"/>
        <w:rPr>
          <w:b/>
          <w:b/>
          <w:sz w:val="16"/>
          <w:szCs w:val="16"/>
        </w:rPr>
      </w:pPr>
      <w:r>
        <w:rPr>
          <w:sz w:val="20"/>
          <w:szCs w:val="20"/>
        </w:rPr>
        <w:t>6. Сроки выполнения работ: 14 дней  после подписания муниципального контракта.</w:t>
      </w:r>
    </w:p>
    <w:p>
      <w:pPr>
        <w:pStyle w:val="Normal"/>
        <w:rPr/>
      </w:pPr>
      <w:r>
        <w:rPr>
          <w:sz w:val="20"/>
          <w:szCs w:val="20"/>
        </w:rPr>
        <w:t>7. Максимальная цена контракта: 249 000.00 (Двести сорок девять тысяч  рублей)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работ: производится Заказчиком с выплатой аванса в размере 30% от стоимости работ. Окончательный расчет за выполненные Подрядчиком объемы работ осуществляется по безналичному расчету, с учетом авансового платежа, </w:t>
      </w:r>
      <w:r>
        <w:rPr>
          <w:color w:val="000000"/>
          <w:spacing w:val="8"/>
          <w:sz w:val="20"/>
          <w:szCs w:val="20"/>
        </w:rPr>
        <w:t xml:space="preserve">в течение 10 дней </w:t>
      </w:r>
      <w:r>
        <w:rPr>
          <w:color w:val="000000"/>
          <w:spacing w:val="10"/>
          <w:sz w:val="20"/>
          <w:szCs w:val="20"/>
        </w:rPr>
        <w:t xml:space="preserve">на основании: </w:t>
      </w:r>
      <w:r>
        <w:rPr>
          <w:color w:val="000000"/>
          <w:spacing w:val="8"/>
          <w:sz w:val="20"/>
          <w:szCs w:val="20"/>
        </w:rPr>
        <w:t>актов приемки выполненных работ</w:t>
      </w:r>
      <w:r>
        <w:rPr>
          <w:sz w:val="20"/>
          <w:szCs w:val="20"/>
        </w:rPr>
        <w:t xml:space="preserve"> (форма КС-2),</w:t>
      </w:r>
      <w:r>
        <w:rPr>
          <w:color w:val="000000"/>
          <w:spacing w:val="8"/>
          <w:sz w:val="20"/>
          <w:szCs w:val="20"/>
        </w:rPr>
        <w:t xml:space="preserve"> согласованных с </w:t>
      </w:r>
      <w:r>
        <w:rPr>
          <w:sz w:val="20"/>
          <w:szCs w:val="20"/>
        </w:rPr>
        <w:t xml:space="preserve">организацией, осуществляющей функцию технадзора, определенной Заказчиком,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 xml:space="preserve">справки о стоимости выполненных работ и затрат (форма КС-3) </w:t>
      </w:r>
      <w:r>
        <w:rPr>
          <w:color w:val="000000"/>
          <w:spacing w:val="8"/>
          <w:sz w:val="20"/>
          <w:szCs w:val="20"/>
        </w:rPr>
        <w:t>и  счета-фактуры (счета), предоставленных Подрядчик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по форме согласно приложению № 1 по адресу: г. Пермь, ул. Уральская, 36, каб. 304 до 18 часов 00 минут 03.12.2008г. 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Цена работ (товаров, услуг)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а администрации              ___________________                                      С.В.Мальцев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должность)</w:t>
        <w:tab/>
        <w:t xml:space="preserve">                           (подпись)</w:t>
        <w:tab/>
        <w:t xml:space="preserve">                                              (ФИО)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2:24:00Z</dcterms:created>
  <dc:creator>Админ</dc:creator>
  <dc:description/>
  <cp:keywords/>
  <dc:language>en-US</dc:language>
  <cp:lastModifiedBy>Админ</cp:lastModifiedBy>
  <cp:lastPrinted>2008-11-25T17:26:00Z</cp:lastPrinted>
  <dcterms:modified xsi:type="dcterms:W3CDTF">2008-11-26T06:10:00Z</dcterms:modified>
  <cp:revision>8</cp:revision>
  <dc:subject/>
  <dc:title/>
</cp:coreProperties>
</file>