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7 от 26.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2"/>
          <w:szCs w:val="22"/>
        </w:rPr>
        <w:t>на проведение реконструкции: монтаж и наладка пожарной сигнализации и системы оповещения</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ой сметой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ая смета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ая смета в соответствии с  пп. 1.1., 1.2.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4-х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24 (Двадцать четыре)</w:t>
      </w:r>
      <w:r>
        <w:rPr>
          <w:sz w:val="24"/>
          <w:szCs w:val="24"/>
        </w:rPr>
        <w:t xml:space="preserve">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ая смета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проведение реконструкции: монтаж и наладка пожарной сигнализации и системы оповещения </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с момента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1-26T10:21:00Z</cp:lastPrinted>
  <dcterms:modified xsi:type="dcterms:W3CDTF">2008-11-26T07:34:00Z</dcterms:modified>
  <cp:revision>79</cp:revision>
  <dc:subject/>
  <dc:title>Приложение № 3</dc:title>
</cp:coreProperties>
</file>