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ЗК-05/2008 от 26 ноября 2008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на оказание услуг по организационно-техническому обеспечению конкурса на лучшее оформление предприятий потребительского рынка города Перми к Новому 2009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Управление по развитию потребительского рынка администрации города Перми извещает о размещении заказа путем запроса котировок на оказание услуг по организационно-техническому обеспечению конкурса на лучшее оформление предприятий потребительского рынка города Перми к Новому 2009 году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.  Заказчик – управление по развитию потребительского рынка администрации города Перми (614000, г. Пермь, ул. Сибирская, 27, контактный телефон/факс 212-51-05, 257-19-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бюджет города Перми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3.  Форма котировочной заявки – котировочная заявка подается участником размещения заказа в письменной форме (приложение № 1)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на оказание услуг по организационно-техническому обеспечению конкурса на лучшее оформление предприятий потребительского рынка города Перми к Новому 2009 году превышает максимальную цену контра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объем оказываемых услуг согласно техническому заданию (приложение №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 – город Перм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Срок оказания услуг с момента заключения муниципального контракта по 20 декабря 2008 года.</w:t>
      </w:r>
    </w:p>
    <w:p>
      <w:pPr>
        <w:pStyle w:val="Normal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  Сведения о включенных в цену расходах - ц</w:t>
      </w:r>
      <w:r>
        <w:rPr>
          <w:sz w:val="22"/>
          <w:szCs w:val="22"/>
        </w:rPr>
        <w:t>ена включает в себя расходы по организации и проведению конкурса, а также уплату налогов, сборов и других обязательных платежей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8.   Максимальная цена контракта – 300,0 тыс.руб. (триста тысяч рублей)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9.  </w:t>
      </w:r>
      <w:r>
        <w:rPr>
          <w:bCs/>
          <w:sz w:val="22"/>
          <w:szCs w:val="22"/>
        </w:rPr>
        <w:t>Место подачи котировочных заявок, дата и время окончания срока подачи заявок -</w:t>
      </w:r>
      <w:r>
        <w:rPr>
          <w:sz w:val="22"/>
          <w:szCs w:val="22"/>
        </w:rPr>
        <w:t xml:space="preserve"> котировочные заявки принимаются по адресу: г. Пермь, ул. Сибирская, 27 каб.204. 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до 18.00 часов  3 декабря 2008 года. Опоздавшие заявки к рассмотрению не принимаются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10. Срок и условия оплаты</w:t>
      </w:r>
      <w:r>
        <w:rPr>
          <w:b/>
          <w:bCs/>
          <w:sz w:val="22"/>
          <w:szCs w:val="22"/>
        </w:rPr>
        <w:t xml:space="preserve"> – </w:t>
      </w:r>
      <w:r>
        <w:rPr>
          <w:sz w:val="22"/>
          <w:szCs w:val="22"/>
        </w:rPr>
        <w:t>оплата производится по безналичному расчету в течение 10 (десяти) банковских дней с момента подписания акта оказанных услуг на основании счета, счета-фактуры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1. Определение победителя -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, и предложивший наиболее низкую цену контракта. 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2.Срок подписания победителем в проведении запроса котировок муниципального контракта (приложение № 3)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.о. начальника управ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азвитию потребительского рынка </w:t>
      </w:r>
    </w:p>
    <w:p>
      <w:pPr>
        <w:pStyle w:val="Normal"/>
        <w:tabs>
          <w:tab w:val="clear" w:pos="708"/>
          <w:tab w:val="right" w:pos="9360" w:leader="none"/>
        </w:tabs>
        <w:jc w:val="both"/>
        <w:rPr/>
      </w:pPr>
      <w:r>
        <w:rPr>
          <w:sz w:val="22"/>
          <w:szCs w:val="22"/>
        </w:rPr>
        <w:t>администрации города Перми</w:t>
        <w:tab/>
        <w:t>О.М. Чеснокова</w:t>
      </w:r>
    </w:p>
    <w:sectPr>
      <w:type w:val="nextPage"/>
      <w:pgSz w:w="11906" w:h="16838"/>
      <w:pgMar w:left="144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39:00Z</dcterms:created>
  <dc:creator>КПРУ</dc:creator>
  <dc:description/>
  <dc:language>en-US</dc:language>
  <cp:lastModifiedBy>Администратор</cp:lastModifiedBy>
  <cp:lastPrinted>2008-11-25T15:29:00Z</cp:lastPrinted>
  <dcterms:modified xsi:type="dcterms:W3CDTF">2008-11-26T09:39:00Z</dcterms:modified>
  <cp:revision>2</cp:revision>
  <dc:subject/>
  <dc:title>ИЗВЕЩЕНИЕ №______от «_______» февраля 2008 года О ПРОВЕДЕНИИ ЗАПРОСА КОТИРОВОК на оказание услуг по хранению продуктов питания</dc:title>
</cp:coreProperties>
</file>