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7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текущий ремонт по частичной замене линолеума в помещениях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го обще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«Средняя общеобразовательная школа № 1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</w:t>
        <w:tab/>
        <w:t>«26» ноября 2008 года</w:t>
        <w:br/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стюричева Валентина Семе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удкова Надежда Геннад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Шестаков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терина Наталь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лимова Наталья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кова Надежда Борис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</w:r>
    </w:p>
    <w:p>
      <w:pPr>
        <w:pStyle w:val="Heading1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текущий ремонт по частичной замене линолеума в помещениях МОУ «СОШ  № 1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извещение № 18 от 14 но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) в сети Интернет 14 ноября 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</w:t>
      </w:r>
      <w:r>
        <w:rPr>
          <w:b w:val="false"/>
          <w:caps w:val="false"/>
          <w:smallCaps w:val="false"/>
          <w:sz w:val="24"/>
          <w:szCs w:val="24"/>
        </w:rPr>
        <w:t>2008 года)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500 тысяч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– бюджет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323"/>
        <w:gridCol w:w="1292"/>
        <w:gridCol w:w="158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работ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линолеум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линтус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пола из  фанеры №6 с противопожарной обработко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ил линолеума, противопожарного, коммерческого с соответствующими ГОСТ и СниП для учебных завед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пление полос линолеума методом холодной свар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ластиковых плинтусов высотой 8-10 с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54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униципальное общеобразовательное учреждение «Средняя общеобразовательная школа №1» г. Перми, ул. Калинина,19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 календарных дней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цена выполненных работ должна быть указана с учетом следующих расходов: на закупку, доставку, страхование, налогов (в т.ч. НДС), сборов и других обязательных платежей. 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плата товаров (работ, услуг) будет произведена с учетом аванса в размере 30% от цены Муниципального контракта безналичным перечислением денежных средств в течение 10 рабочих дней с момента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b/>
          <w:sz w:val="24"/>
          <w:szCs w:val="24"/>
        </w:rPr>
        <w:t>е.</w:t>
      </w:r>
      <w:r>
        <w:rPr>
          <w:sz w:val="24"/>
          <w:szCs w:val="24"/>
        </w:rPr>
        <w:t xml:space="preserve"> Наличие сертификатов,  лицензий в соответствии с законодательством необходимо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7 (двадцать сем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3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30"/>
        <w:gridCol w:w="3248"/>
        <w:gridCol w:w="133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МТ-18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430 рубля 10 копее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 В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346 рублей 26 копее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гдан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 951 рубль 87 копее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арские оконные конструкции – 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000 рублей 00 копее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ин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 798 рублей 62 копейк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мер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01 552 рубля 73 копейк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ТелекомЭнерг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883 рубля 97 копее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б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 417 рублей 03 копейк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ркас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 974 рубля 00 копее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марке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 689 рублей 00 копее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ниверсал 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 093 рубля 47 копее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технолог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 993 рубля 00 копее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еткин А.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 000 рубля 00 копее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СГ «Развитие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50 000 рублей 00 копее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троительная Компания «Кровтех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125 рублей 41 копейк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30"/>
        <w:gridCol w:w="3248"/>
        <w:gridCol w:w="1334"/>
      </w:tblGrid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фи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286 рублей 07 копее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 470 рублей 77 копее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Снаб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847 рублей 76 копее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фи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 355 рублей 39 копее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ршина Н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 781 рубль 07 копее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рнышев В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 720 рублей 00 копее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е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754 рубля 26 копее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транс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 400 рублей 10 копее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кшаров Ю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000 рублей 00 копее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спец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 020 рублей 00 копее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 352 рубля 68 копее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шков А.И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 028 рублей 25 копее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0" w:after="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0" w:after="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77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еткин А.Н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характеристика, количество (объем товаров и услуг), нет сведения о наличии сертификатов и лицензий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Снаб»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пункт о вывозе мусор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трансстрой»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пункт о вывозе мусор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</w:t>
      </w:r>
      <w:r>
        <w:rPr>
          <w:sz w:val="24"/>
          <w:szCs w:val="24"/>
        </w:rPr>
        <w:t xml:space="preserve"> ООО «Софит» и составила 249 286 (Двести сорок девять тысяч двести восемьдесят шесть) рублей 07 копеек.</w:t>
      </w:r>
    </w:p>
    <w:p>
      <w:pPr>
        <w:pStyle w:val="Heading1"/>
        <w:numPr>
          <w:ilvl w:val="0"/>
          <w:numId w:val="3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Софи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33, г. Пермь, ул. Васильева, д.3, офис 35 – юридический адре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33, г. Пермь, ул. Васильева, д.3, офис 35 – фактический адре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: 227 56 87, 276 30 43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Цена муниципального контракта 249 286 (Двести сорок девять тысяч двести восемьдесят шесть) рублей 07 копеек.</w:t>
      </w:r>
    </w:p>
    <w:p>
      <w:pPr>
        <w:pStyle w:val="Normal"/>
        <w:rPr>
          <w:iCs/>
          <w:sz w:val="24"/>
          <w:szCs w:val="24"/>
          <w:vertAlign w:val="superscript"/>
        </w:rPr>
      </w:pPr>
      <w:r>
        <w:rPr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  <w:szCs w:val="24"/>
        </w:rPr>
        <w:t xml:space="preserve">Признать участником размещения заказа, 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АЗА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14, г. Пермь, ул. Барановская, 4 – юридический адре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14, г. Пермь, ул. Барановская, 4 – фактический адре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268 470 (Двести шестьдесят восемь тысяч четыреста семьдесят) рублей 77 копе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С.Нестюрич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 Н.Г. Желуд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А.Шест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В.Тетер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В.Кл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Б.Бы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>
          <w:szCs w:val="24"/>
        </w:rPr>
        <w:t>Приложение № </w:t>
      </w:r>
      <w:r>
        <w:rPr>
          <w:szCs w:val="24"/>
          <w:lang w:val="en-US"/>
        </w:rPr>
        <w:t>1</w:t>
      </w:r>
      <w:r>
        <w:rPr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4"/>
        </w:rPr>
      </w:pPr>
      <w:r>
        <w:rPr>
          <w:szCs w:val="24"/>
        </w:rPr>
        <w:t>от «26» ноября 2008 г. № 17</w:t>
      </w:r>
    </w:p>
    <w:p>
      <w:pPr>
        <w:pStyle w:val="BodyText2"/>
        <w:tabs>
          <w:tab w:val="clear" w:pos="708"/>
          <w:tab w:val="left" w:pos="851" w:leader="none"/>
        </w:tabs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ind w:right="1699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18"/>
        <w:gridCol w:w="1802"/>
        <w:gridCol w:w="2700"/>
        <w:gridCol w:w="1440"/>
        <w:gridCol w:w="1620"/>
      </w:tblGrid>
      <w:tr>
        <w:trPr>
          <w:tblHeader w:val="true"/>
          <w:trHeight w:val="98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МТ-18»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3 430,1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 ВМ»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346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гданСтрой»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3 951,8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арские оконные конструкции – Пермь»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0 000,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инас»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2 798,6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мера»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1 552,7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ТелекомЭнергоСтрой»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1 883,9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бис»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 417,0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ркас-Строй»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8 974,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маркет»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 689,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ниверсал Плюс»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3 093,4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технология»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9 993,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еткин А.Н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характеристика, количество (объем товаров и услуг), нет сведения о наличии сертификатов и лиценз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9 000,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СГ «Развитие»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0 000,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троительная Компания «Кровтехстрой»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0 125,4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фит»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9 286,0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8 470,7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Снаб»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пункт о вывозе мусо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 847,7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фин»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8 355,39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ршина Н.В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3 781,0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рнышев В.В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4 720,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ел»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9 754,2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трансстрой»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пункт о вывозе мусо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1 400,1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кшаров Ю.А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 000,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спецмонтаж»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 020,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7 352,6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шков А.И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8 028,2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С.Нестюрич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 Н.Г. Желуд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А.Шест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В.Тетер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В.Кл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Б.Бы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4:29:00Z</dcterms:created>
  <dc:creator>Your User Name</dc:creator>
  <dc:description/>
  <cp:keywords/>
  <dc:language>en-US</dc:language>
  <cp:lastModifiedBy>Your User Name</cp:lastModifiedBy>
  <cp:lastPrinted>2008-11-26T13:41:00Z</cp:lastPrinted>
  <dcterms:modified xsi:type="dcterms:W3CDTF">2008-11-26T08:44:00Z</dcterms:modified>
  <cp:revision>29</cp:revision>
  <dc:subject/>
  <dc:title>ПРОТОКОЛ № 6</dc:title>
</cp:coreProperties>
</file>