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выполнение работ по замене окон в МОУ «СОШ № 108» г.Перми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26 ноябр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</w:t>
      </w:r>
      <w:r>
        <w:rPr/>
        <w:t>на выполнение работ по замене окон в МОУ «СОШ № 108» г.Перми, по адресу г.Пермь, ул.Нефтяников, 54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Костромитинова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АХЧ               Целмс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Моисеева Н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еститель директора по УВР               Миниханова О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Руководитель службы персоналом          Лопатина Т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              Артамонова О.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общеобразовательное учреждение </w:t>
      </w:r>
      <w:r>
        <w:rPr/>
        <w:t>«СОШ № 108» г.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Директор Костромитинова Татьяна Дмитр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65, г.Пермь, ул.Нефтяников, 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8 (342) 236-01-32, 221-60-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2">
        <w:r>
          <w:rPr>
            <w:rStyle w:val="InternetLink"/>
            <w:b/>
            <w:lang w:val="en-US"/>
          </w:rPr>
          <w:t>school</w:t>
        </w:r>
        <w:r>
          <w:rPr>
            <w:rStyle w:val="InternetLink"/>
            <w:b/>
          </w:rPr>
          <w:t>108@</w:t>
        </w:r>
        <w:r>
          <w:rPr>
            <w:rStyle w:val="InternetLink"/>
            <w:b/>
            <w:lang w:val="en-US"/>
          </w:rPr>
          <w:t>pst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ведения о предмете запроса котировок:  </w:t>
      </w:r>
      <w:r>
        <w:rPr>
          <w:sz w:val="22"/>
          <w:szCs w:val="22"/>
        </w:rPr>
        <w:t xml:space="preserve">выполнение работ по замене окон в </w:t>
      </w:r>
      <w:r>
        <w:rPr/>
        <w:t>МОУ «СОШ № 108» г.Перми, по адресу г.Пермь, ул.Нефтяников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18 от 14 ноябр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14.11.2008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 Пермского кра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 </w:t>
      </w:r>
      <w:r>
        <w:rPr>
          <w:sz w:val="22"/>
          <w:szCs w:val="22"/>
        </w:rPr>
        <w:t>500 000,00 рублей (Пятьсот тысяч рублей) 00 коп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Место проведения работ: </w:t>
      </w:r>
      <w:r>
        <w:rPr>
          <w:sz w:val="22"/>
          <w:szCs w:val="22"/>
        </w:rPr>
        <w:t>МОУ «СОШ № 108» г.Перми, г.Нефтяников, 54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 xml:space="preserve">20 дней со дня заключения муниципально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окончания подачи котировочных заявок</w:t>
      </w:r>
      <w:r>
        <w:rPr>
          <w:sz w:val="22"/>
          <w:szCs w:val="22"/>
        </w:rPr>
        <w:t xml:space="preserve">: 25 ноября 2008г. в 15 час.00ми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 срока подачи котировочных заявок  поступило 6 (шесть) 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78"/>
        <w:gridCol w:w="2817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Витраж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 4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006,3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ОЛИБРИ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315,8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амарские оконные конструкции-Пермь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0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Термодом-плюс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454,6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 838,8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комиссия приняла следующее решение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1. Отклонить котировочные заявки следующих участников размещения заказа: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402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0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ООО « ПермСтройВитраж»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стоимости материалов, накладных расходов и сметной прибыли</w:t>
            </w:r>
          </w:p>
        </w:tc>
      </w:tr>
      <w:tr>
        <w:trPr>
          <w:trHeight w:val="30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Оригинал-Интерьер»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стоимости материалов, накладных расходов и сметной прибыли</w:t>
            </w:r>
          </w:p>
        </w:tc>
      </w:tr>
      <w:tr>
        <w:trPr>
          <w:trHeight w:val="33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марские Оконные конструкции-Пермь»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локально-сметных расчетов</w:t>
            </w:r>
          </w:p>
        </w:tc>
      </w:tr>
      <w:tr>
        <w:trPr>
          <w:trHeight w:val="36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Термодом-плюс »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стоимости материалов.</w:t>
            </w:r>
          </w:p>
        </w:tc>
      </w:tr>
      <w:tr>
        <w:trPr>
          <w:trHeight w:val="34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Новострой »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акладных расходов и сметной прибыли. Индексация к уровню цен 2кв.2007г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КОЛИБРИ»</w:t>
      </w:r>
      <w:r>
        <w:rPr>
          <w:sz w:val="22"/>
          <w:szCs w:val="22"/>
        </w:rPr>
        <w:t>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387 315,85 рублей (Триста восемьдесят семь тысяч триста пятнадцать рублей) 85 ко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Фактический адрес: 614081, г. Пермь, ул. Ш.Космонавтов, 61б-20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ПП  590301001, БИК  045773603, ИНН  5903070946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149490154398  в Дзержинском ОСБ № 6984/0282 ЗУБ СБ РФ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Директор                                                                               Костромитинова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еститель директора по АХЧ                                          Целмс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ый бухгалтер                                                               Моисеева Н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еститель директора по УВР                                           Миниханова О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Руководитель службы управления персоналом                 Лопатина Т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Секретарь                                                                               Артамонова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08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Секретарь</cp:lastModifiedBy>
  <cp:lastPrinted>2008-11-26T15:24:00Z</cp:lastPrinted>
  <dcterms:modified xsi:type="dcterms:W3CDTF">2008-11-26T10:26:00Z</dcterms:modified>
  <cp:revision>61</cp:revision>
  <dc:subject/>
  <dc:title>Министерство здравоохранения и соцразвития РФ</dc:title>
</cp:coreProperties>
</file>