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 xml:space="preserve">протокол №   </w:t>
      </w:r>
      <w:r>
        <w:rPr>
          <w:caps/>
          <w:sz w:val="24"/>
          <w:szCs w:val="26"/>
          <w:u w:val="single"/>
        </w:rPr>
        <w:t>__3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  <w:u w:val="single"/>
        </w:rPr>
        <w:t>работы по текущему ремонту по предписанию ГП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_МОУ «ОСОШ №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город Пермь имени Бобкова Феликса Макарович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</w:t>
      </w:r>
      <w:r>
        <w:rPr>
          <w:sz w:val="24"/>
          <w:szCs w:val="24"/>
          <w:u w:val="single"/>
        </w:rPr>
        <w:t xml:space="preserve">« 26 »    ноября    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орошина Неля Никола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нсурова Светлана Александр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Тихонова Светла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Чащина Лариса Павловна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Чащина Лариса Павл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Наименование –</w:t>
        <w:tab/>
        <w:t xml:space="preserve">МОУ «ОСОШ №4» город Пермь имен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Бобкова Феликса Макарович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  <w:tab/>
        <w:t>Чапаева Валентина Пав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  <w:tab/>
        <w:t xml:space="preserve"> 614107  г. Пермь, ул. Уральская, 8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0-20-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</w:t>
      </w:r>
      <w:r>
        <w:rPr>
          <w:b/>
          <w:smallCaps/>
          <w:sz w:val="24"/>
          <w:szCs w:val="26"/>
          <w:u w:val="single"/>
        </w:rPr>
        <w:t>аботы по текущему ремонту по предписанию ГПН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03 от </w:t>
      </w:r>
      <w:r>
        <w:rPr>
          <w:sz w:val="24"/>
          <w:szCs w:val="24"/>
          <w:u w:val="single"/>
        </w:rPr>
        <w:t>0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оября </w:t>
      </w:r>
      <w:r>
        <w:rPr>
          <w:sz w:val="24"/>
          <w:szCs w:val="24"/>
        </w:rPr>
        <w:t>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 xml:space="preserve">14  ноября </w:t>
      </w:r>
      <w:r>
        <w:rPr>
          <w:sz w:val="24"/>
          <w:szCs w:val="24"/>
        </w:rPr>
        <w:t>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 xml:space="preserve">371436,21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   </w:t>
      </w:r>
      <w:r>
        <w:rPr>
          <w:sz w:val="24"/>
          <w:szCs w:val="24"/>
          <w:u w:val="single"/>
        </w:rPr>
        <w:t>средства бюджет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u w:val="single"/>
        </w:rPr>
        <w:t>осуществить  работы по текущему ремонту в соответствии с требованиями,  указанными в локальном сметном расчете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u w:val="single"/>
        </w:rPr>
        <w:t>г. Пермь ул. Уральская, 81, МОУ «ОСОШ №4»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начало работ с момента заключения Муниципального контракта, окончание работ в течение тридцати дней с момента заключения Муниципального контракта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u w:val="single"/>
        </w:rPr>
        <w:t xml:space="preserve"> осуществить  работы по текущему ремонту в соответствии с требованиями,  указанными в локальном сметном расчете___________________________________________________________________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u w:val="single"/>
        </w:rPr>
        <w:t>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_6  </w:t>
      </w:r>
      <w:r>
        <w:rPr>
          <w:sz w:val="24"/>
          <w:szCs w:val="24"/>
        </w:rPr>
        <w:t xml:space="preserve"> (_</w:t>
      </w:r>
      <w:r>
        <w:rPr>
          <w:sz w:val="24"/>
          <w:szCs w:val="24"/>
          <w:u w:val="single"/>
        </w:rPr>
        <w:t>шесть )</w:t>
      </w:r>
      <w:r>
        <w:rPr>
          <w:sz w:val="24"/>
          <w:szCs w:val="24"/>
        </w:rPr>
        <w:t xml:space="preserve">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К  «Седой Урал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СГ «Развитие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 424,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Климат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 005,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 973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 509,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бедителем заказа выбран:  ООО «ЮСТЭЛ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: (приняты  шесть котировочных заявок, соответствующих требованиям.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Отклонить котировочные заявки следующих участников размещения заказа: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К  «Седой Ур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окументов, кроме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СГ «Развити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локально сметного расче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мете заложены коэффициенты 3</w:t>
            </w:r>
            <w:r>
              <w:rPr>
                <w:vertAlign w:val="superscript"/>
              </w:rPr>
              <w:t>го</w:t>
            </w:r>
            <w:r>
              <w:rPr/>
              <w:t xml:space="preserve"> квартал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4"/>
          <w:u w:val="single"/>
        </w:rPr>
        <w:t xml:space="preserve">  ООО «Строй- ком»     _ 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оставила </w:t>
      </w:r>
      <w:r>
        <w:rPr>
          <w:sz w:val="24"/>
          <w:szCs w:val="24"/>
          <w:u w:val="single"/>
        </w:rPr>
        <w:t>264 509,32</w:t>
      </w:r>
      <w:r>
        <w:rPr>
          <w:sz w:val="24"/>
          <w:szCs w:val="24"/>
        </w:rPr>
        <w:t>______ (</w:t>
      </w:r>
      <w:r>
        <w:rPr>
          <w:sz w:val="24"/>
          <w:szCs w:val="24"/>
          <w:u w:val="single"/>
        </w:rPr>
        <w:t xml:space="preserve">двести шестьдесят четыре тысячи пятьсот девять ) рублей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3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опеек</w:t>
      </w:r>
      <w:r>
        <w:rPr>
          <w:sz w:val="24"/>
          <w:szCs w:val="24"/>
        </w:rPr>
        <w:t>. (Занижены прямые затраты за счет инфляционных коэффициентов 3го квартала2008 года, отсутствуют затраты по накладным расходам и сметной прибыл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u w:val="single"/>
        </w:rPr>
      </w:pPr>
      <w:r>
        <w:rPr/>
        <w:t xml:space="preserve">______ </w:t>
      </w:r>
      <w:r>
        <w:rPr>
          <w:u w:val="single"/>
        </w:rPr>
        <w:t xml:space="preserve">          ООО «ЮСТЭЛ»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</w:t>
      </w:r>
      <w:r>
        <w:rPr>
          <w:u w:val="single"/>
        </w:rPr>
        <w:t>614058 г. Пермь ул. Деревообделочная, 3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u w:val="single"/>
        </w:rPr>
        <w:t>двести  семьдесят четыре тысячи девятьсот семьдесят три рубля 54 копейк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(Предоставленные документы ООО «ЮСТЭЛ» по котировочной заявке наиболее приемлемы по указанным условиям работы и цели заявки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----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----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----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Порошина Н.Н.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ансур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    </w:t>
            </w:r>
            <w:r>
              <w:rPr>
                <w:sz w:val="24"/>
                <w:szCs w:val="24"/>
                <w:u w:val="single"/>
              </w:rPr>
              <w:t xml:space="preserve">      Тихон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Чащина Л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Чащина Л.П. 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_</w:t>
            </w:r>
            <w:r>
              <w:rPr>
                <w:sz w:val="24"/>
                <w:szCs w:val="24"/>
                <w:u w:val="single"/>
              </w:rPr>
              <w:t>Чапаева В.П.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6:24:00Z</dcterms:created>
  <dc:creator>Институт госзакупок РАГС</dc:creator>
  <dc:description/>
  <cp:keywords/>
  <dc:language>en-US</dc:language>
  <cp:lastModifiedBy>LarPav</cp:lastModifiedBy>
  <cp:lastPrinted>2005-07-14T11:42:00Z</cp:lastPrinted>
  <dcterms:modified xsi:type="dcterms:W3CDTF">2008-11-26T09:01:00Z</dcterms:modified>
  <cp:revision>8</cp:revision>
  <dc:subject/>
  <dc:title>ПРОТОКОЛ ОЦЕНКИ И СОПОСТАВЛЕНИЯ ЗАЯВОК НА УЧАСТИЕ В КОНКУРСЕ </dc:title>
</cp:coreProperties>
</file>