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66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6.11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выполнение ремонтных работ в помещениях по ул. Сибирская,10/Кирова,60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98166 </w:t>
      </w:r>
      <w:r>
        <w:rPr/>
        <w:t xml:space="preserve">рублей </w:t>
      </w:r>
      <w:r>
        <w:rPr>
          <w:b/>
        </w:rPr>
        <w:t xml:space="preserve">73 </w:t>
      </w:r>
      <w:r>
        <w:rPr/>
        <w:t>копейки</w:t>
      </w:r>
      <w:r>
        <w:rPr>
          <w:b/>
        </w:rPr>
        <w:t>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3.11.2008г. № 76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10 декабря 2008г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КС-3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начальник юридического сектора департамента промышленной политики, инвестиций и предпринимательства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выполнение ремонтных работ в помещениях по ул. Сибирская,10/Кирова,60</w:t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8:00 25.11.2008) поступило 3 котировочных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 ООО «Скорпион» г.Краснокамск, п. Майский, ул.Шоссейная,1-3</w:t>
      </w:r>
    </w:p>
    <w:p>
      <w:pPr>
        <w:pStyle w:val="Normal"/>
        <w:ind w:right="175" w:hanging="0"/>
        <w:jc w:val="both"/>
        <w:rPr/>
      </w:pPr>
      <w:r>
        <w:rPr/>
        <w:t>- ООО «СтройЭнерго» г.Пермь, ул.Хохрякова,6А</w:t>
      </w:r>
    </w:p>
    <w:p>
      <w:pPr>
        <w:pStyle w:val="Normal"/>
        <w:ind w:right="175" w:hanging="0"/>
        <w:jc w:val="both"/>
        <w:rPr/>
      </w:pPr>
      <w:r>
        <w:rPr/>
        <w:t>- ООО «ЮСТЭЛ» г.Пермь, ул.Деревообделочная,3</w:t>
      </w:r>
    </w:p>
    <w:p>
      <w:pPr>
        <w:pStyle w:val="Normal"/>
        <w:ind w:right="175" w:firstLine="540"/>
        <w:jc w:val="both"/>
        <w:rPr/>
      </w:pPr>
      <w:r>
        <w:rPr/>
        <w:t>Отклонить заявку ООО «Скорпион» ( срок выполнения работ превышает, указанный в извещении),  как несоответствующую требованиям, установленным в извещении о проведении запроса котировок .</w:t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94"/>
        <w:gridCol w:w="1504"/>
        <w:gridCol w:w="1701"/>
        <w:gridCol w:w="1407"/>
        <w:gridCol w:w="153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ОО «СтройЭнерго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 10.12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3801,3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ОО «ЮСТЭЛ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 10.12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3830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ООО «СтройЭнерго» 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СтройЭнерго». В случае, если победитель уклонится от заключения контракта, признать вторым победителем ООО «ЮСТЭЛ»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1-26T15:36:00Z</cp:lastPrinted>
  <dcterms:modified xsi:type="dcterms:W3CDTF">2008-11-26T10:42:00Z</dcterms:modified>
  <cp:revision>30</cp:revision>
  <dc:subject/>
  <dc:title>ПРОТОКОЛ № 44</dc:title>
</cp:coreProperties>
</file>