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>
          <w:b/>
        </w:rPr>
        <w:t xml:space="preserve">Приложение №1 </w:t>
      </w:r>
    </w:p>
    <w:p>
      <w:pPr>
        <w:pStyle w:val="Normal"/>
        <w:jc w:val="right"/>
        <w:rPr/>
      </w:pPr>
      <w:r>
        <w:rPr>
          <w:b/>
        </w:rPr>
        <w:t xml:space="preserve">к извещению № 22 от </w:t>
      </w:r>
      <w:r>
        <w:rPr>
          <w:b/>
          <w:color w:val="FF0000"/>
        </w:rPr>
        <w:t>27.11.2008</w:t>
      </w:r>
      <w:r>
        <w:rPr>
          <w:b/>
        </w:rPr>
        <w:t xml:space="preserve"> </w:t>
      </w:r>
    </w:p>
    <w:p>
      <w:pPr>
        <w:pStyle w:val="Normal"/>
        <w:ind w:left="128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0"/>
      </w:tblGrid>
      <w:tr>
        <w:trPr>
          <w:trHeight w:val="285" w:hRule="atLeast"/>
        </w:trPr>
        <w:tc>
          <w:tcPr>
            <w:tcW w:w="100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Техническое задание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писание состава и объемы выполняемых работ</w:t>
            </w:r>
          </w:p>
          <w:p>
            <w:pPr>
              <w:pStyle w:val="Normal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128905</wp:posOffset>
                      </wp:positionV>
                      <wp:extent cx="5940425" cy="6702425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940425" cy="670242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22"/>
                                    <w:gridCol w:w="6593"/>
                                    <w:gridCol w:w="1260"/>
                                    <w:gridCol w:w="108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 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Виды рабо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Единица измер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Количество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-108" w:right="-108" w:hanging="0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>Ι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  <w:t xml:space="preserve">Восстановление двух туалетов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915" w:hRule="atLeast"/>
                                    </w:trPr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Восстановление туалета: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становка перегородки до потолка размером длиной 2,9 с дверным проем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становка перегородки размером 1,2 х 1,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,6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058" w:hRule="atLeast"/>
                                    </w:trPr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Разобрать оконный проем размером 1,5 х 2,1 м.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Вставить металлопластиковый оконный пакет. В нижней части окна вместо стекла предусмотреть прочный пластик белого цвета. В верхней части окна предусмотреть две открывающихся фрамуги размером  по  0,4 х 0,75м , предусмотрев открывание их с пола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азмер подоконника 1,5х0,5м, ширина внутренних откосов 0,5м, наружных откосов 0,15м, предусмотреть слив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,3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440" w:hRule="atLeast"/>
                                    </w:trPr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>
                                            <w:color w:val="FF0000"/>
                                          </w:rPr>
                                        </w:pPr>
                                        <w:r>
                                          <w:rPr/>
                                          <w:t>-прокладка трубопровода канализации из полипропиленовых труб Д10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установить унитаз со сливным бачко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 установить умывальник со смесителе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одводка коммуникаций (пластиковые трубы) к унитазам и умывальнику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подвести металлопластиковую трубу х/в Д 25м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подвести металлопластиковую трубу г/в Д 25мм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-врезка в канализацию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770" w:hRule="atLeast"/>
                                    </w:trPr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демонтаж старой плитки,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штукатурка стен, 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выравнивание стен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обелка стен выше плитки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Сплошное выравнивание потолка, побелка  потолка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Облицовка стен, перегородок в туалетах на высоту 1,7 м глазурованной плиткой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Укладка  половой  плитк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окраска радиаторов и труб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²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3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0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9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,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Демонтаж двери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Установка дверей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7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становка дверных руче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Изготовление дверных полотен размером 1,5 х 0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Установить дверные полотна к кабинам по  металлическому или деревянному каркасу </w:t>
                                        </w:r>
                                        <w:r>
                                          <w:rPr>
                                            <w:lang w:val="en-US"/>
                                          </w:rPr>
                                          <w:t>L</w:t>
                                        </w:r>
                                        <w:r>
                                          <w:rPr/>
                                          <w:t xml:space="preserve">45 х 120м, предусмотрев шпингалеты и ручк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Демонтаж старых светильников и установка светильников закрытого типа с лампой накалива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4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Прокладка кабелей в канале с креплением накладными скобами с установкой ответвительных коробок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становка выключател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ш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 xml:space="preserve">Заменить трубы холодного водоснабжения на пластиковые  в подвале от кухн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20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42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59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Замена кабеля  ВВГ 3х4 на кухне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П.м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8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7.75pt;height:527.75pt;mso-wrap-distance-left:9pt;mso-wrap-distance-right:9pt;mso-wrap-distance-top:0pt;mso-wrap-distance-bottom:0pt;margin-top:10.15pt;mso-position-vertical-relative:text;margin-left:12.7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22"/>
                              <w:gridCol w:w="6593"/>
                              <w:gridCol w:w="126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№</w:t>
                                  </w:r>
                                </w:p>
                              </w:tc>
                              <w:tc>
                                <w:tcPr>
                                  <w:tcW w:w="6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Виды работ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Единица измерения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Количество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8" w:right="-108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Ι.</w:t>
                                  </w:r>
                                </w:p>
                              </w:tc>
                              <w:tc>
                                <w:tcPr>
                                  <w:tcW w:w="6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Восстановление двух туалетов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5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осстановление туалета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ка перегородки до потолка размером длиной 2,9 с дверным проем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ка перегородки размером 1,2 х 1,5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5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,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Разобрать оконный проем размером 1,5 х 2,1 м.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Вставить металлопластиковый оконный пакет. В нижней части окна вместо стекла предусмотреть прочный пластик белого цвета. В верхней части окна предусмотреть две открывающихся фрамуги размером  по  0,4 х 0,75м , предусмотрев открывание их с пола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Размер подоконника 1,5х0,5м, ширина внутренних откосов 0,5м, наружных откосов 0,15м, предусмотреть сливы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,3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4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color w:val="FF0000"/>
                                    </w:rPr>
                                  </w:pPr>
                                  <w:r>
                                    <w:rPr/>
                                    <w:t>-прокладка трубопровода канализации из полипропиленовых труб Д10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установить унитаз со сливным бачко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 установить умывальник со смесителе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дводка коммуникаций (пластиковые трубы) к унитазам и умывальнику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подвести металлопластиковую трубу х/в Д 25м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подвести металлопластиковую трубу г/в Д 25мм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-врезка в канализацию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70" w:hRule="atLeast"/>
                              </w:trPr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емонтаж старой плитки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штукатурка стен,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выравнивание стен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белка стен выше плитк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Сплошное выравнивание потолка, побелка  потолк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Облицовка стен, перегородок в туалетах на высоту 1,7 м глазурованной плиткой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кладка  половой  плитк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окраска радиаторов и труб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²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0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9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,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Демонтаж двер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становка дверей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.</w:t>
                                  </w:r>
                                </w:p>
                              </w:tc>
                              <w:tc>
                                <w:tcPr>
                                  <w:tcW w:w="6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ка дверных руче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Изготовление дверных полотен размером 1,5 х 0,7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Установить дверные полотна к кабинам по  металлическому или деревянному каркасу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L</w:t>
                                  </w:r>
                                  <w:r>
                                    <w:rPr/>
                                    <w:t xml:space="preserve">45 х 120м, предусмотрев шпингалеты и ручки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Демонтаж старых светильников и установка светильников закрытого типа с лампой накаливани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Прокладка кабелей в канале с креплением накладными скобами с установкой ответвительных коробо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Установка выключателя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шт.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 xml:space="preserve">Заменить трубы холодного водоснабжения на пластиковые  в подвале от кухни 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59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Замена кабеля  ВВГ 3х4 на кухне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П.м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ind w:firstLine="708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u w:val="single"/>
              </w:rPr>
            </w:pPr>
            <w:r>
              <w:rPr>
                <w:b/>
                <w:bCs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17:00Z</dcterms:created>
  <dc:creator>ЛА</dc:creator>
  <dc:description/>
  <dc:language>en-US</dc:language>
  <cp:lastModifiedBy>ЛА</cp:lastModifiedBy>
  <dcterms:modified xsi:type="dcterms:W3CDTF">2008-11-27T03:24:00Z</dcterms:modified>
  <cp:revision>3</cp:revision>
  <dc:subject/>
  <dc:title>Приложение №1 </dc:title>
</cp:coreProperties>
</file>