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дека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3 от 27.11.2008 года о проведении запроса котировок, мы, нижеподписавшиеся, предлагаем осуществить поставку приборов для контроля выдыхаемого воздуха на алкоголь ( алкотестеров )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оборудование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17:00Z</dcterms:created>
  <dc:creator>Вит.Корякин</dc:creator>
  <dc:description/>
  <cp:keywords/>
  <dc:language>en-US</dc:language>
  <cp:lastModifiedBy>Вит.Корякин</cp:lastModifiedBy>
  <dcterms:modified xsi:type="dcterms:W3CDTF">2008-11-27T04:23:00Z</dcterms:modified>
  <cp:revision>9</cp:revision>
  <dc:subject/>
  <dc:title/>
</cp:coreProperties>
</file>