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4 от 27.11.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О проведении запроса котировок на поставку печатной продукци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предусматривает заказать изготовление печатной продукци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Поляков Евгений Василье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 ( 342 ) 238505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36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печатная продукция - в соответствии с перечнем    ( приложение 2 ). Образцы продукции можно получить у ответственного исполнителя данного запрос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30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оборудования и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продукции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 xml:space="preserve">окончание приёма заявок 16.00 10.12.2008 года. Место предоставления заявок: город Пермь, улица Докучаева, 48, офис 302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Место рассмотрения заявок: город Пермь, улица Докучаева, 48, офис 302. Дата рассмотрения заявок: 11.12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перечню продукции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В случае Вашего согласия изготовить печатную продукцию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) не ранее 11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17 по 22 дека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ечатной продукции для изготовления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98"/>
        <w:gridCol w:w="3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повреждений и сбое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К «Со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поведенных работ на  АПК «Сова-2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оперативной информаци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К «Сова–2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ТС, задержан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К «Сова-2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приема передачи  АПК «Со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ТС не сдавших В/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ТС не прошедших Т/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приема и сдачи дежурст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 ДП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проверк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зитного тран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ТС перевозящих лес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алл, ГСМ, алкогольную продукц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 использования служебного тран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езда и заез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жебного тран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входящих телефонограм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регистрации угнанного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хищенного тран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осетите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убытия офицеров полка ДП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ДТ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нига проверки наличия, учета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я вооружения и боеприпа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нига выдачи и прием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оружения и боеприпа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нига замечаний и предлож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ряющ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выдачи воору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приема сдачи дежур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формат А-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нига отч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зультата работы за сут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3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про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на опья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исполнения запро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ый лист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6, двухсторон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евой лист автомоби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двухсторонний, с нумер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тчёт о работ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двухсторон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ёта посещения занят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биограф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двусторон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на рабо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т А4, двухсторон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точка контро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люч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-объектив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т А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формат А5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формат А5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ление о приёме на службу №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т А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ени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т А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ак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т А4, двухсторон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к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т А3, двухсторон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лючение ВХ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т А3, двухсторонний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14:00Z</dcterms:created>
  <dc:creator>Вит.Корякин</dc:creator>
  <dc:description/>
  <cp:keywords/>
  <dc:language>en-US</dc:language>
  <cp:lastModifiedBy>Вит.Корякин</cp:lastModifiedBy>
  <dcterms:modified xsi:type="dcterms:W3CDTF">2008-11-27T04:25:00Z</dcterms:modified>
  <cp:revision>5</cp:revision>
  <dc:subject/>
  <dc:title/>
</cp:coreProperties>
</file>