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на изготовление печатной продукции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. " дека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., именуемый в дальнейшем "Исполнитель", в лице……………………………………, действующего на основании ……………..,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14 от 11 декабря 2008 года ) победителем которого стал Исполнитель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Исполнитель обязуется в обусловленный настоящим контрактом срок изготовить печатную продукцию в соответствии с перечнем (приложение № 1), являющимся неотъемлемой частью настоящего контракта, а Заказчик обязуется произвести оплату за изготовленную продукцию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инять у Исполнителя печатную продукцию, указанную в перечн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б) произвести оплату за изготовленную продукцию в порядке, предусмотренном п. 3.2 настоящего контрак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Исполнитель обязуется изготовить печатную продукцию для Заказчика, в соответствии с перечнем, в сроки, на условиях и в порядке, предусмотренном настоящим контракто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1. Стоимость настоящего контракта составляет ……………………. рублей, включая НДС.</w:t>
      </w:r>
    </w:p>
    <w:p>
      <w:pPr>
        <w:pStyle w:val="TextBody"/>
        <w:ind w:firstLine="840"/>
        <w:jc w:val="both"/>
        <w:rPr/>
      </w:pPr>
      <w:r>
        <w:rPr>
          <w:sz w:val="28"/>
          <w:szCs w:val="28"/>
        </w:rPr>
        <w:t xml:space="preserve">3.2. Заказчик производит предоплату в размере 30% от указанной суммы, оставшаяся сумма перечисляется после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получения печатной продукции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4. Сроки, порядок передачи продукции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1. Поставка оборудования производится до 30 декабря 2008 год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2. Заказчик принимает печатную продукцию от Исполнителя в упакованном виде. При этом Заказчик имеет право вскрыть упаковку и проверить количество продукции и её соответствие перечню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3. Днем  исполнения  обязательств по контракту считается день перечисления Заказчиком окончательного платежа в соответствии с п. 3.2 договора.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/>
      </w:pPr>
      <w:r>
        <w:rPr>
          <w:sz w:val="28"/>
          <w:szCs w:val="28"/>
        </w:rPr>
        <w:t>4.4. Исполнитель гарантирует качество печатной продукции и её соответствие перечню. При обнаружении опечаток, типографского брака, недостач или иных несоответствий условиям контракта и перечню Заказчик не позднее трех рабочих дней письменно уведомляет об этом Исполнителя. После получения подобного уведомления Исполнитель должен в течение пяти дней исправить выявленные недостатки или произвести замену некачественной печатной продукции  (её части) без дополнительных расходов со стороны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/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Пермского края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5.2. Уплата неустойки, пени, штрафов не освобождает Заказчика и Исполнителя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1. Заказчик и Исполнитель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1. Разногласия, возникающие   между  Заказчиком и Исполнителе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2. Условия настоящего контракта - за исключением его цены  - могут быть изменены по взаимному согласию Заказчика и Исполнителя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3. В части, не предусмотренной настоящим контрактом, Заказчик и Исполнитель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4. Настоящий контракт составлен в двух экземплярах, имеющих одинаковую юридическую силу, по одному для Заказчика и Исполнител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Исполнител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по г. Перми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 xml:space="preserve">. В.В. Майданюк                    ……………………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4:16:00Z</dcterms:created>
  <dc:creator>Вит.Корякин</dc:creator>
  <dc:description/>
  <cp:keywords/>
  <dc:language>en-US</dc:language>
  <cp:lastModifiedBy>Вит.Корякин</cp:lastModifiedBy>
  <dcterms:modified xsi:type="dcterms:W3CDTF">2008-11-27T04:26:00Z</dcterms:modified>
  <cp:revision>3</cp:revision>
  <dc:subject/>
  <dc:title/>
</cp:coreProperties>
</file>