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18 от «27» ноябр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детская поликлиника № 4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поликлиника № 4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33, г. Пермь, ул. М. Рыбалко,44</w:t>
      </w:r>
    </w:p>
    <w:p>
      <w:pPr>
        <w:pStyle w:val="Normal"/>
        <w:rPr>
          <w:sz w:val="20"/>
        </w:rPr>
      </w:pPr>
      <w:r>
        <w:rPr>
          <w:sz w:val="20"/>
        </w:rPr>
        <w:t>Тел./факс: 8(342)255-38-59, 255-37-67</w:t>
      </w:r>
    </w:p>
    <w:p>
      <w:pPr>
        <w:pStyle w:val="Normal"/>
        <w:rPr>
          <w:sz w:val="20"/>
        </w:rPr>
      </w:pPr>
      <w:r>
        <w:rPr>
          <w:sz w:val="20"/>
        </w:rPr>
        <w:t>Электронный адрес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gd</w:t>
        </w:r>
        <w:r>
          <w:rPr>
            <w:rStyle w:val="InternetLink"/>
            <w:b w:val="false"/>
            <w:color w:val="000000"/>
            <w:sz w:val="20"/>
            <w:szCs w:val="20"/>
          </w:rPr>
          <w:t>р-4@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0"/>
        </w:rPr>
        <w:t>ответственный исполнитель: Кадочникова Надежда Серге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09г.  по 31.03.2009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267 354,00 (двести шестьдесят семь тысяч триста пятьдесят четыре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89 118,00 (восемьдесят девять тысяч сто восемнадца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М.Рыбалко,44  </w:t>
      </w:r>
      <w:r>
        <w:rPr>
          <w:b/>
          <w:sz w:val="20"/>
        </w:rPr>
        <w:t xml:space="preserve">до 11 часов 00 минут  «09» дека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 не ранее 10 дека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МУЗ «ГДП № 4»              ___________________                                О.Е. Чернышова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8  от  «27» ноя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11906" w:h="16838"/>
      <w:pgMar w:left="113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 </cp:lastModifiedBy>
  <cp:lastPrinted>2008-11-26T18:07:00Z</cp:lastPrinted>
  <dcterms:modified xsi:type="dcterms:W3CDTF">2008-11-26T13:21:00Z</dcterms:modified>
  <cp:revision>12</cp:revision>
  <dc:subject/>
  <dc:title>ЗАПРОС КОТИРОВОЧНОЙ ЦЕНЫ</dc:title>
</cp:coreProperties>
</file>