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азъяснения  положений конкурсной документации по открытому конкурсу №168К/2  на выполнение  работ по проведению исследования общественного  мнения населения города Перми для Пермской городской Думы</w:t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опросы участника размещения заказ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В конкурсной документации обязательным требованием является предоставление лицензии на программное обеспечени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и создание полного массива данных опроса в этом формате, тогда как создание массива данных опроса в полном объеме возможно осуществлять посредством другого программного продукт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: Просим дать разъяснение, чем обоснован выбор именно этого программного обеспечения?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части «Критериев оценки конкурсных заявок» есть подкритерий «Наличие рекомендательных писем от членов Российского общества исследований рынка и общественного мнения (ОИРОМ)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опрос: Просим дать разъяснение, делая ссылки на законодательство, на каком основании рассмотрению и оценке подлежит представление рекомендательных писем, исходящих исключительно от указанной организации и будут ли приняты к рассмотрению                и оценке на равных условиях рекомендательные письма других аналогичных организаций?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соответствии с ч.1 ст.24 Федерального закона от 21.07.2005 г. № 94-ФЗ                                «О размещении заказов на поставки товаров, выполнение работ, оказание услуг для государственных и муниципальных нужд» (далее – Федеральный закон)  направляем Вам разъяснения положений конкурсной документации по открытому конкурсу на 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. Согласно части 2 статьи 22 Федерального закона  конкурсная документация должна содержать  требования, установленные заказчиком, к качеству, техническим характеристикам работ, требования к их безопасности, требования к результатам работ и иные показатели, связанные с определением соответствия выполняемых работ потребностям заказчика. Заказчиком в Разделе IV «Требования к предмету конкурса» конкурсной документации установлено требование представления результатов выполненных работ в виде отчета, содержащего  полный массив данных опроса в формате SPS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рограммного обеспечения SPSS обусловлен тем, что оно содержит возможность обработки данных социологических опросов, позволяет оперативно получать аналитическую информацию, анализировать и оценивать динамику показателей, наглядно представлять результаты исследований в виде таблиц и диаграмм. Результаты социологического опроса, подготовленные с применением вышеуказанного программного обеспечения, являются адаптированными для дальнейшего использования в работе Пермской городской Думы.  Результаты, полученные с помощью иных программ, Пермской городской Думой не применяютс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Согласно пункта «г» части 3 статьи 25 Федерального закона предусмотрено наличие в составе заявки на участие в конкурсе документов, подтверждающих квалификацию участника размещения заказа, в случае проведения конкурса на выполнение работ, если в конкурсной документации указан такой критерий оценки заявок на участие в конкурсе, как квалификация участника размещения заказа. Документами, подтверждающими квалификацию участника размещения заказа, наличие опыта исследовательских работ могут являться рекомендательные письма от членов  Российского общества исследований рынка и общественного мнения (ОИРОМ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ыбор ОИРОМ обусловлен тем, что является одной из наиболее представительных ассоциаций, объединяющей крупнейшие независимые компании социологических и маркетинговых исследований, работающие в России. Рекомендации одной или нескольких  исследовательских компаний, входящих в ОИРОМ, будут рассматриваться как подтверждение способности подрядчика проводить качественные полевые работы и исслед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епредставление вышеуказанных писем не является основанием для отклонения заявок на участие в конкурсе, поданных участниками размещения заказа, их наличие или отсутствие учитывается на стадии оценки и сопоставления заявок на участие в конкур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3:00Z</dcterms:created>
  <dc:creator>KolobovaIV</dc:creator>
  <dc:description/>
  <cp:keywords/>
  <dc:language>en-US</dc:language>
  <cp:lastModifiedBy>KolobovaIV</cp:lastModifiedBy>
  <dcterms:modified xsi:type="dcterms:W3CDTF">2008-11-26T13:14:00Z</dcterms:modified>
  <cp:revision>1</cp:revision>
  <dc:subject/>
  <dc:title>Разъяснения  положений конкурсной документации по открытому конкурсу №168К/2  на выполнение  работ по проведению исследования общественного  мнения населения города Перми для Пермской городской Думы</dc:title>
</cp:coreProperties>
</file>