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35 от «27» ноября 2008 г.</w:t>
      </w:r>
    </w:p>
    <w:p>
      <w:pPr>
        <w:pStyle w:val="Normal"/>
        <w:jc w:val="center"/>
        <w:rPr/>
      </w:pPr>
      <w:r>
        <w:rPr>
          <w:b/>
          <w:sz w:val="24"/>
          <w:szCs w:val="24"/>
        </w:rPr>
        <w:t xml:space="preserve">Техническое задание на поставку компьютерного </w:t>
        <w:br/>
        <w:t xml:space="preserve">21-канального электроэнцефалографа </w:t>
        <w:br/>
        <w:t>с дополнительными возможностями исследований</w:t>
      </w:r>
    </w:p>
    <w:p>
      <w:pPr>
        <w:pStyle w:val="Normal"/>
        <w:jc w:val="center"/>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4394"/>
        <w:gridCol w:w="3119"/>
        <w:gridCol w:w="2551"/>
      </w:tblGrid>
      <w:tr>
        <w:trPr>
          <w:tblHeader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орудования/ спецификация поставки.  Требуемые параметры и усло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едлагаемые параметры и условия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компьютерный многофункциональный для исследования ЭЭГ, ВП и ЭМГ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РФ</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___до____</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РФ</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___до____</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об утверждении типа С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___до____</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приб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лектроэнцефалографические исследования, исследование вызванных потенциалов мозга, электромиографические исслед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ип приб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дновременно регистрируемых монополярных ЭЭГ-отвед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едъявления результатов в произвольно сконструированном монополярном или биполярном монтаже, содержащем до 64 цифровых отвед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зменения монтажа  после регистрации ЭЭ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дикация на передней панели качества установки электродов по измерению импеданс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нопка запуска режима измерения импеданса на передней пан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использовать в качестве референтного электрода любой электрод, запись биполярных отведений без установки дополнительных референтных электродов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трендов по параметрам: компоненты спектра, индексы ЭЭГ, амплитудные параметры сигналов, кардиоинтервалы, количество и амплитуда феноменов эпилептиформной актив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истанционного наблюдения за процессом регистрации ЭЭГ по се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задания различных параметров регистрации для каждого кан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установки заземляющего электр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исоединения стандартной электродной шапоч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боты в неэкранированном помещ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тостимулятор на сверхмощных светоди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ое построение карт: распределения по скальпу амплитуды ЭЭГ, максимальной мощности спектра, максимальной амплитуды спектра, средней мощности спектра, средней амплитуды спектра, полной мощности спектра, полной амплитуды спектра, мгновенной мощности спектра, мгновенной амплитуды спектра, асимметрии спектров, количества спайков, количества острых волн, </w:t>
              <w:br/>
              <w:t>амплитуды спайков, амплитуды острых вол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еограниченное количество функциональных про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автоматического и визуального сравнения результатов функциональных про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иды математического анализа: амплитудный, спектральный, периодометр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функций мозга в условиях операционных и палат реани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длиннолатентных вызванных потенциалов по многоканальной схеме с топографическим картир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оротко- и длиннолатентных вызванных потенциалов по четырём полиграфическим канал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понтанной активности мышц при поверхностном и игольчатом отвед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интерференционной кривой при тоническом напряжении мышц при поверхностном и игольчатом отвед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корости распространения возбуждения по двигательным волокнам, с автоматическим расчетом резидуальной латент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корости распространения возбуждения по чувствительным волокнам (антидромная и ортодромная метод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F-вол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H-рефлекс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Н-рефлекса при парной стимуля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игательного рефлекс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кремент-тест (ритмическая стимуля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тимуляция по произвольно заданному алгоритму любой дли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отенциалов двигательной еди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прибора к компью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обходимости установки дополнительных плат в компью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сист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XP </w:t>
              <w:br/>
              <w:t xml:space="preserve">или </w:t>
            </w:r>
            <w:r>
              <w:rPr>
                <w:lang w:val="en-US"/>
              </w:rPr>
              <w:t>Vist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просмотр на экране нескольких обследований или нескольких проб одного об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строенный редактор протокола об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генерация протокола обследования (основные результаты исследования и словесное описание) с возможностью дальнейшего редак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включения в протокол обследования графиков, рисунков и таб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строенная поддержка Интернета (телемедиц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налов ЭЭ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играфических кан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налов ЭК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налов регистрации частоты дых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налов постоянного то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нал SpO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араметры ЭЭГ-кан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rFonts w:eastAsia="Symbol" w:cs="Symbol" w:ascii="Symbol" w:hAnsi="Symbol"/>
              </w:rPr>
              <w:t></w:t>
            </w:r>
            <w:r>
              <w:rPr/>
              <w:t xml:space="preserve"> 1000 мкВ/м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измерения напря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rFonts w:eastAsia="Symbol" w:cs="Symbol" w:ascii="Symbol" w:hAnsi="Symbol"/>
              </w:rPr>
              <w:t></w:t>
            </w:r>
            <w:r>
              <w:rPr/>
              <w:t xml:space="preserve"> 500 мк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яя граница полосы пропуск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 0.5, 0.7, 1.5, 2.0, 1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яя граница полосы пропуск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35, 75, 100, 150, </w:t>
              <w:br/>
              <w:t>20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квант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0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ность АЦ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лабление синфазного сигна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10 д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вление частоты сети режекторным фильтр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д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внутренних шумов, приведенных ко в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0.3 мк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е сопроти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200 М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араметры полиграфических каналов:</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квантования на кан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4000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яя граница полосы пропуск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 ÷ 300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яя граница полосы пропуск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000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r>
              <w:rPr>
                <w:rFonts w:eastAsia="Symbol" w:cs="Symbol" w:ascii="Symbol" w:hAnsi="Symbol"/>
              </w:rPr>
              <w:t></w:t>
            </w:r>
            <w:r>
              <w:rPr/>
              <w:t xml:space="preserve"> 10000 мкВ/м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измерения напря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 </w:t>
            </w:r>
            <w:r>
              <w:rPr>
                <w:rFonts w:eastAsia="Symbol" w:cs="Symbol" w:ascii="Symbol" w:hAnsi="Symbol"/>
              </w:rPr>
              <w:t></w:t>
            </w:r>
            <w:r>
              <w:rPr/>
              <w:t xml:space="preserve"> 100 м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Канал SpO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измер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w:t>
            </w:r>
            <w:r>
              <w:rPr>
                <w:rFonts w:eastAsia="Symbol" w:cs="Symbol" w:ascii="Symbol" w:hAnsi="Symbol"/>
              </w:rPr>
              <w:t></w:t>
            </w:r>
            <w:r>
              <w:rPr/>
              <w:t xml:space="preserve"> 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Каналы постоянного ток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са пропуск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w:t>
            </w:r>
            <w:r>
              <w:rPr>
                <w:rFonts w:eastAsia="Symbol" w:cs="Symbol" w:ascii="Symbol" w:hAnsi="Symbol"/>
              </w:rPr>
              <w:t></w:t>
            </w:r>
            <w:r>
              <w:rPr/>
              <w:t xml:space="preserve"> 30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измерения напря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rFonts w:eastAsia="Symbol" w:cs="Symbol" w:ascii="Symbol" w:hAnsi="Symbol"/>
              </w:rPr>
              <w:t></w:t>
            </w:r>
            <w:r>
              <w:rPr/>
              <w:t xml:space="preserve"> +3 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Характеристики фотостимулятор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яркость на одну сторон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r>
              <w:rPr>
                <w:rFonts w:eastAsia="Symbol" w:cs="Symbol" w:ascii="Symbol" w:hAnsi="Symbol"/>
              </w:rPr>
              <w:t></w:t>
            </w:r>
            <w:r>
              <w:rPr/>
              <w:t xml:space="preserve"> 1600 кд/м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стиму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rFonts w:eastAsia="Symbol" w:cs="Symbol" w:ascii="Symbol" w:hAnsi="Symbol"/>
              </w:rPr>
              <w:t></w:t>
            </w:r>
            <w:r>
              <w:rPr/>
              <w:t xml:space="preserve"> 60 (2</w:t>
            </w:r>
            <w:r>
              <w:rPr>
                <w:rFonts w:eastAsia="Symbol" w:cs="Symbol" w:ascii="Symbol" w:hAnsi="Symbol"/>
              </w:rPr>
              <w:t></w:t>
            </w:r>
            <w:r>
              <w:rPr/>
              <w:t xml:space="preserve"> 50)* м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стимуля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r>
              <w:rPr>
                <w:rFonts w:eastAsia="Symbol" w:cs="Symbol" w:ascii="Symbol" w:hAnsi="Symbol"/>
              </w:rPr>
              <w:t></w:t>
            </w:r>
            <w:r>
              <w:rPr/>
              <w:t xml:space="preserve"> 50 (0.5 </w:t>
            </w:r>
            <w:r>
              <w:rPr>
                <w:rFonts w:eastAsia="Symbol" w:cs="Symbol" w:ascii="Symbol" w:hAnsi="Symbol"/>
              </w:rPr>
              <w:t></w:t>
            </w:r>
            <w:r>
              <w:rPr/>
              <w:t xml:space="preserve"> 5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ая / правая / двухсторонняя стимуля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Характеристики фоностимулятор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тимуля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w:t>
            </w:r>
            <w:r>
              <w:rPr>
                <w:rFonts w:eastAsia="Symbol" w:cs="Symbol" w:ascii="Symbol" w:hAnsi="Symbol"/>
              </w:rPr>
              <w:t></w:t>
            </w:r>
            <w:r>
              <w:rPr/>
              <w:t xml:space="preserve"> 115 д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стимуля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r>
              <w:rPr>
                <w:rFonts w:eastAsia="Symbol" w:cs="Symbol" w:ascii="Symbol" w:hAnsi="Symbol"/>
              </w:rPr>
              <w:t></w:t>
            </w:r>
            <w:r>
              <w:rPr/>
              <w:t xml:space="preserve"> 50 (0.5 </w:t>
            </w:r>
            <w:r>
              <w:rPr>
                <w:rFonts w:eastAsia="Symbol" w:cs="Symbol" w:ascii="Symbol" w:hAnsi="Symbol"/>
              </w:rPr>
              <w:t></w:t>
            </w:r>
            <w:r>
              <w:rPr/>
              <w:t xml:space="preserve"> 5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ная стимуля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 </w:t>
            </w:r>
            <w:r>
              <w:rPr>
                <w:rFonts w:eastAsia="Symbol" w:cs="Symbol" w:ascii="Symbol" w:hAnsi="Symbol"/>
              </w:rPr>
              <w:t></w:t>
            </w:r>
            <w:r>
              <w:rPr/>
              <w:t xml:space="preserve"> 3000 Г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лительность тоновых импульс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rFonts w:eastAsia="Symbol" w:cs="Symbol" w:ascii="Symbol" w:hAnsi="Symbol"/>
              </w:rPr>
              <w:t></w:t>
            </w:r>
            <w:r>
              <w:rPr/>
              <w:t xml:space="preserve"> 500 м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ная стимуля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лительность импульс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 </w:t>
            </w:r>
            <w:r>
              <w:rPr>
                <w:rFonts w:eastAsia="Symbol" w:cs="Symbol" w:ascii="Symbol" w:hAnsi="Symbol"/>
              </w:rPr>
              <w:t></w:t>
            </w:r>
            <w:r>
              <w:rPr/>
              <w:t xml:space="preserve"> 5000 мк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ая / правая / двухсторонняя стимуля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жатие/разреж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латеральное шумовое маскир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ласс защи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II, тип BF</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мплект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лок электроэнцефалографа на стойк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фотостимулятор на стойк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мплект электродов и кабелей для регистрации ЭЭ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 (25 электродов и каб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лем для крепления электродов ЭЭ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мплект электродов, кабелей и дополнительного оборудования для проведения электронейромиографических исслед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мплект аксессуаров для исследования коротко- и длиннолатентных вызванных потенци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ховой стимулятор (аудиометрические наушники) </w:t>
            </w:r>
            <w:r>
              <w:rPr>
                <w:lang w:val="en-US"/>
              </w:rPr>
              <w:t>TDH</w:t>
            </w:r>
            <w: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для реализации всех указанных в ТЗ метод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эксплуатации, методическое рук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стой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аран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менее 24 месяце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ение специалиста на базе производ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           </w:t>
      </w:r>
      <w:r>
        <w:rPr>
          <w:sz w:val="24"/>
          <w:szCs w:val="24"/>
        </w:rPr>
        <w:t>И. о. главного врача МУЗ «ГКП № 4»                                                           Е. Н. Богданова</w:t>
      </w:r>
    </w:p>
    <w:sectPr>
      <w:type w:val="nextPage"/>
      <w:pgSz w:w="11906" w:h="16838"/>
      <w:pgMar w:left="701" w:right="935" w:gutter="0" w:header="0" w:top="709"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41:00Z</dcterms:created>
  <dc:creator>123</dc:creator>
  <dc:description/>
  <cp:keywords/>
  <dc:language>en-US</dc:language>
  <cp:lastModifiedBy>user</cp:lastModifiedBy>
  <cp:lastPrinted>2004-08-02T18:35:00Z</cp:lastPrinted>
  <dcterms:modified xsi:type="dcterms:W3CDTF">2008-11-27T03:38:00Z</dcterms:modified>
  <cp:revision>59</cp:revision>
  <dc:subject/>
  <dc:title>Приложение № 7</dc:title>
</cp:coreProperties>
</file>