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5 от «27» но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мпьютерного 21-канального электроэнцефалографа с дополнительными возможностями исследований для МУЗ «Городская клиническая поликлиника № 4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238-09-38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Меркер Владимир Готлиб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иобретение компьютерного 21-канального электроэнцефалографа с дополнительными возможностями исследований в количестве 1 (Одной) штуки согласно техническому заданию (Приложению № 2 к настоящему извещению) на сумму (максимальная цена контракта) 310 000 (Триста десять тысяч) рублей 00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й компьютерный 21-канальный электроэнцефалограф с дополнительными возможностями исследований должен быть новым, не бывшим в употреблении и соответствовать по качеству установленным ГОСТам, ОСТам, ТУ, иметь сертификаты соответствия, регистрационное удостоверение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компьютерный 21-канальный электроэнцефалограф с дополнительными возможностями исследований должен отвечать требованиям, указанным в техническом задании (приложение № 2 к настоящему извещению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компьютерного 21-канального электроэнцефалографа с дополнительными возможностями: МУЗ «ГКП № 4» по адресу: г. Пермь, ул. Академика Вавилова, д. 4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компьютерного 21-канального электроэнцефалографа с дополнительными возможностями: в течение 2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арантия на компьютерный 21-канальный электроэнцефалограф с дополнительными возможностями – не менее 24 мес. с момента ввода в эксплуатацию. 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10 000 (Триста десять тысяч) рублей 00 коп. Оплата компьютерного 21-канального электроэнцефалографа с дополнительными возможностями будет произведена безналичным перечислением денежных средств по факту поставки в течение 30 (Тридцати) банковских дней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ринять участие в поставке указанного товара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7 часов 15 минут  «08» декабря 2008 г. 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9» декабря 2008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И. о. главного врача МУЗ «ГКП №4»                                                                                     Е. Н. Богдано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№2</w:t>
      </w:r>
      <w:r>
        <w:rPr>
          <w:sz w:val="22"/>
          <w:szCs w:val="22"/>
        </w:rPr>
        <w:t>: Техническое задание на поставку компьютерного 21-канального электроэнцефалографа с дополнительными возможностями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5:00Z</dcterms:created>
  <dc:creator>tevelevadb</dc:creator>
  <dc:description/>
  <cp:keywords/>
  <dc:language>en-US</dc:language>
  <cp:lastModifiedBy>USER</cp:lastModifiedBy>
  <cp:lastPrinted>2008-11-27T08:58:00Z</cp:lastPrinted>
  <dcterms:modified xsi:type="dcterms:W3CDTF">2008-11-27T05:58:00Z</dcterms:modified>
  <cp:revision>50</cp:revision>
  <dc:subject/>
  <dc:title>ЗАПРОС КОТИРОВОЧНОЙ ЦЕНЫ</dc:title>
</cp:coreProperties>
</file>