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6 от «27» ноябр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на поставку мебели медицинского назначения для МУЗ «Городская клиническая поликлиника № 4»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8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и иные условия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/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пять календарных дней; если нарушены условия п.1.3. настоящего контракта.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30 банковски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5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5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суммы контракта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30 (Тридца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одного процента от  суммы неоплат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З «ГКП № 4»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Н. М. Зуева    </w:t>
      </w:r>
      <w:r>
        <w:rPr/>
        <w:t xml:space="preserve">                                         ________________ /___________________ /                                                                                                         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8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8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2 (Двух)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поликлиники</w:t>
      </w:r>
      <w:r>
        <w:rPr>
          <w:b/>
          <w:sz w:val="24"/>
        </w:rPr>
        <w:t xml:space="preserve"> </w:t>
      </w:r>
      <w:r>
        <w:rPr>
          <w:sz w:val="24"/>
        </w:rPr>
        <w:t>МУЗ «ГКП № 4» согласно разнарядке.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24 месяцев с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безналичным расчетом в течение 30 (Тридцати) банковских дней с 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4:37:00Z</dcterms:created>
  <dc:creator>yrist</dc:creator>
  <dc:description/>
  <cp:keywords/>
  <dc:language>en-US</dc:language>
  <cp:lastModifiedBy>user</cp:lastModifiedBy>
  <cp:lastPrinted>2007-04-09T10:53:00Z</cp:lastPrinted>
  <dcterms:modified xsi:type="dcterms:W3CDTF">2008-11-27T03:40:00Z</dcterms:modified>
  <cp:revision>74</cp:revision>
  <dc:subject/>
  <dc:title>ДОГОВОР ПОСТАВКИ № </dc:title>
</cp:coreProperties>
</file>