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6 от «27» ноября 2008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0"/>
          <w:sz w:val="28"/>
          <w:szCs w:val="28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 xml:space="preserve">НА ПОСТАВКУ МЕБЕЛИ МЕДИЦИНСКОГО НАЗНАЧЕНИЯ </w:t>
      </w:r>
    </w:p>
    <w:p>
      <w:pPr>
        <w:pStyle w:val="Normal"/>
        <w:spacing w:lineRule="exact" w:line="1" w:before="0" w:after="3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54"/>
        <w:gridCol w:w="3544"/>
        <w:gridCol w:w="1276"/>
      </w:tblGrid>
      <w:tr>
        <w:trPr>
          <w:trHeight w:val="8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, технические характеристики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, модель или эквивал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лабораторный с вытяжной установкой с раковиной, конструкционное заполнение химически-стойкий пластик, мойка, кран, вентилятор с фланцем Ø120 мм. для подсоединения к вентиляционной системе, светильник, розетки и выключатели. Подвижный экран из стекла. Размеры 1000х735х2060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-2 (согласно каталогу медицинской и лабораторной мебели ООО "Айболит 2000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дицинский. Корпус ЛДСП. </w:t>
            </w:r>
            <w:r>
              <w:rPr>
                <w:iCs/>
                <w:sz w:val="22"/>
                <w:szCs w:val="22"/>
              </w:rPr>
              <w:t>Верхняя часть - двери из стекла отделанного аллюминием, полки ДСП. В нижней части - дверца и выдвижные ящики</w:t>
            </w:r>
            <w:r>
              <w:rPr>
                <w:i/>
                <w:iCs/>
              </w:rPr>
              <w:t>.</w:t>
            </w:r>
            <w:r>
              <w:rPr>
                <w:rFonts w:cs="Arial" w:ascii="Arial" w:hAnsi="Arial"/>
                <w:b/>
                <w:bCs/>
                <w:color w:val="CC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ры 900х430х1870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ШМ 2.02. (согласно каталогу медицинской и лабораторной мебели ООО "Айболит 2000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днотумбовый. Корпус  ЛДСП, поставляется в разобранном виде, размеры 1300х600х760 мм. Цвет –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-1 (согласно каталогу медицинской и лабораторной мебели ООО "Айболит 2000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г/лифт с подлокотниками. Основание - пластиковые пятилучие на колесах, сидение и спинка покрыты черным кож.заменителем. Цвет – черн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8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. Металлический каркас покрыт черной порошковой эмалью, сиденье и спинка покрыты черным кож.заменителем, размеры 432х410х805 мм. Цвет – черн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. Корпус ЛДСП. С правой стороны – дверка. С левой стороны – четыре выдвижных ящика. Размеры 900х530х940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2.02 (согласно каталогу медицинской и лабораторной мебели ООО "Айболит 2000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лабораторный.  Заполнение: химически-стойкий пластик, столешница из пластика,</w:t>
            </w:r>
            <w:r>
              <w:rPr>
                <w:rFonts w:cs="Tahoma" w:ascii="Tahoma" w:hAnsi="Tahoma"/>
                <w:color w:val="3A3A3A"/>
                <w:sz w:val="17"/>
                <w:szCs w:val="17"/>
              </w:rPr>
              <w:t xml:space="preserve"> </w:t>
            </w:r>
            <w:r>
              <w:rPr>
                <w:sz w:val="22"/>
                <w:szCs w:val="22"/>
              </w:rPr>
              <w:t>размеры 1200х600х850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-1-1200 (согласно каталогу медицинской и лабораторной мебели ООО "Айболит 2000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очка медицинская.  Корпус ЛДСП, три выдвижных ящика, размеры 435х470х725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П-01.2 (согласно каталогу медицинской и лабораторной мебели ООО "Айболит 2000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очка медицинская. Корпус ЛДСП, один выдвижной ящик, дверка, размеры 435х470х725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П-01.4 (согласно каталогу медицинской и лабораторной мебели ООО "Айболит 2000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процедурный передвижной. Каркас - стальная труба с полимерно-порошковым покрытием, 2-х полочный, полки - стекло, размеры 640х420х890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. Корпус ЛДСП, 2-х секционный, две дверки. Размеры 450х430х1870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1.03 (согласно каталогу медицинской и лабораторной мебели ООО "Айболит 2000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лабораторный с надстройкой. Заполнение химически-стойкий пластик, размеры 1200х600х1700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-1Н (согласно каталогу медицинской и лабораторной мебели ООО "Айболит 2000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лабораторный с мойкой. Заполнение химически-стойкий пластик. Оснащение: двойная мойка из полированной нержавеющей стали, сифон,</w:t>
            </w:r>
            <w:r>
              <w:rPr>
                <w:rFonts w:cs="Tahoma" w:ascii="Tahoma" w:hAnsi="Tahoma"/>
                <w:color w:val="3A3A3A"/>
                <w:sz w:val="17"/>
                <w:szCs w:val="17"/>
              </w:rPr>
              <w:t xml:space="preserve"> </w:t>
            </w:r>
            <w:r>
              <w:rPr>
                <w:sz w:val="22"/>
                <w:szCs w:val="22"/>
              </w:rPr>
              <w:t>смеситель. Размеры 1260х655х850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М-2/1 (согласно каталогу медицинской и лабораторной мебели ООО "Айболит 2000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лабораторный с мойкой.  Заполнение химически-стойкий пластик. Оснащение: одинарная  мойка из полированной нержавеющей стали, сифон,</w:t>
            </w:r>
            <w:r>
              <w:rPr>
                <w:rFonts w:cs="Tahoma" w:ascii="Tahoma" w:hAnsi="Tahoma"/>
                <w:color w:val="3A3A3A"/>
                <w:sz w:val="17"/>
                <w:szCs w:val="17"/>
              </w:rPr>
              <w:t xml:space="preserve"> </w:t>
            </w:r>
            <w:r>
              <w:rPr>
                <w:sz w:val="22"/>
                <w:szCs w:val="22"/>
              </w:rPr>
              <w:t>смеситель мойка с платформой, размеры 855х655х850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М-1/1 (согласно каталогу медицинской и лабораторной мебели ООО "Айболит 2000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медицинская физиотерапевтическая.   основание выполнено из дерева хвойных пород, лежак - ЛДСП, поролон, кож.заменитель, регулируемый подголовник, размеры 1970х660х540 мм. Цвет – бел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очка медицинская на  колесиках. Корпус ЛДСП, ниша, дверка, размеры 465х480х600 мм. Цвет – серый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И. о. главного врача МУЗ «ГКП № 4»                                                                       Е. Н. Богданова</w:t>
      </w:r>
    </w:p>
    <w:sectPr>
      <w:type w:val="nextPage"/>
      <w:pgSz w:w="11906" w:h="16838"/>
      <w:pgMar w:left="701" w:right="935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0:41:00Z</dcterms:created>
  <dc:creator>123</dc:creator>
  <dc:description/>
  <cp:keywords/>
  <dc:language>en-US</dc:language>
  <cp:lastModifiedBy>User</cp:lastModifiedBy>
  <cp:lastPrinted>2008-11-27T10:10:00Z</cp:lastPrinted>
  <dcterms:modified xsi:type="dcterms:W3CDTF">2008-11-27T07:10:00Z</dcterms:modified>
  <cp:revision>64</cp:revision>
  <dc:subject/>
  <dc:title>Приложение № 7</dc:title>
</cp:coreProperties>
</file>