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ремонт мастерских по предписанию РПН</w:t>
      </w:r>
    </w:p>
    <w:p>
      <w:pPr>
        <w:pStyle w:val="Heading"/>
        <w:numPr>
          <w:ilvl w:val="0"/>
          <w:numId w:val="0"/>
        </w:numPr>
        <w:spacing w:lineRule="auto" w:line="360"/>
        <w:ind w:left="1440" w:firstLine="720"/>
        <w:jc w:val="left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>МОУ «Средняя общеобразовательная школа № 118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b/>
          <w:b/>
          <w:bCs/>
          <w:smallCaps/>
          <w:kern w:val="2"/>
          <w:sz w:val="24"/>
          <w:szCs w:val="26"/>
        </w:rPr>
      </w:pPr>
      <w:r>
        <w:rPr>
          <w:b/>
          <w:bCs/>
          <w:smallCaps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7» ноября  2008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  <w:vertAlign w:val="superscript"/>
        </w:rPr>
      </w:pPr>
      <w:r>
        <w:rPr>
          <w:sz w:val="32"/>
          <w:szCs w:val="32"/>
          <w:vertAlign w:val="superscript"/>
        </w:rPr>
        <w:t xml:space="preserve"> </w:t>
      </w:r>
      <w:r>
        <w:rPr>
          <w:sz w:val="36"/>
          <w:szCs w:val="36"/>
          <w:vertAlign w:val="superscript"/>
        </w:rPr>
        <w:t>Трусова Виктория Рудольфовна</w:t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й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ерещенко Екатерина Андр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ыкова Валентина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иноградова Людмил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vertAlign w:val="superscript"/>
        </w:rPr>
        <w:tab/>
        <w:tab/>
        <w:tab/>
      </w:r>
      <w:r>
        <w:rPr/>
        <w:t>Наименование предмета запроса котирово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монт мастерских в МОУ «СОШ 118» согласно ведомости объемов работ (извещение № 03 от 17 ноября 2008 года, размещено на официальном сайте «Администрация города Перми» (www.gorodperm.ru) в сети Интернет 17ноября 2008 год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Максимальная цена муниципального контракта 452 008, 00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- средства бюджета Пермского кра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>Ремонт мастерских ведомости объемов работ</w:t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ab/>
        <w:t>b.</w:t>
        <w:tab/>
        <w:t>(место доставки поставляемых товаров, место выполнения работ, место оказания услуг) г. Пермь.,ул. Колыбалова, 44</w:t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jc w:val="both"/>
        <w:rPr>
          <w:bCs/>
          <w:color w:val="000000"/>
          <w:kern w:val="2"/>
          <w:sz w:val="24"/>
          <w:szCs w:val="26"/>
        </w:rPr>
      </w:pPr>
      <w:r>
        <w:rPr/>
        <w:tab/>
      </w:r>
      <w:r>
        <w:rPr>
          <w:bCs/>
          <w:color w:val="000000"/>
          <w:kern w:val="2"/>
          <w:sz w:val="24"/>
          <w:szCs w:val="26"/>
        </w:rPr>
        <w:t>c.</w:t>
        <w:tab/>
        <w:t>сроки выполнения работ: начало работ с момента заключения Муниципального контракта, окончание работ в течение тридцати дней с момента заключения муниципального контракта.</w:t>
      </w:r>
    </w:p>
    <w:p>
      <w:pPr>
        <w:pStyle w:val="Normal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подписания унифицированной формы КС-2, КС-3. 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340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фи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bCs/>
                <w:kern w:val="2"/>
                <w:sz w:val="24"/>
                <w:szCs w:val="26"/>
              </w:rPr>
              <w:t>323 855,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К»Кровтех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9 000,5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СГ «Развитие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0 0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 354,3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ООО «Уралстройсерви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2 344,9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 Строй Прогрес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5 0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ОСБ –Проек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8 117, 9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ООО «СПФ «Градстрой-Инв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5 179,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sz w:val="22"/>
          <w:szCs w:val="22"/>
        </w:rPr>
        <w:tab/>
      </w:r>
      <w:r>
        <w:rPr>
          <w:bCs/>
          <w:kern w:val="2"/>
          <w:sz w:val="24"/>
          <w:szCs w:val="26"/>
        </w:rPr>
        <w:t>8.1. Отклонить котировочную заявку ООО «Основа-Плюс» и ООО «РОСБ -Проект» как не соответствующую требованиям установленным в извещении о проведении запроса котировок : не представлены локально-сметные расчеты.</w:t>
      </w:r>
    </w:p>
    <w:p>
      <w:pPr>
        <w:pStyle w:val="Normal"/>
        <w:spacing w:lineRule="auto" w:line="360"/>
        <w:jc w:val="both"/>
        <w:rPr/>
      </w:pPr>
      <w:r>
        <w:rPr>
          <w:bCs/>
          <w:kern w:val="2"/>
          <w:sz w:val="24"/>
          <w:szCs w:val="26"/>
        </w:rPr>
        <w:tab/>
        <w:t>8.2. Признать котировочные заявки ООО «Софит», ООО «СК «Кровтехстрой», ООО «Основа-Плюс», ООО «Уралстройсервис», ООО «Градстрой-Инвест», ООО «ИСГ «Развитие» соответствующей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ab/>
        <w:t>8.3. Признать победителем в проведении запроса котировок ООО «Софит»,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323 855,30 рублей  (Триста двадцать три тысячи восемьсот пятьдесят пять рублей ) 30 коп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            </w:t>
      </w:r>
      <w:r>
        <w:rPr>
          <w:bCs/>
          <w:kern w:val="2"/>
          <w:sz w:val="24"/>
          <w:szCs w:val="26"/>
        </w:rPr>
        <w:t>Фактический адрес: 614033, г.  Пермь, у. Васильева, 3-35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ab/>
        <w:t>8.4. Признать участником размещения заказа, предложившим лучшие условия по цене контракта, следующие после предложенных победителем, ООО «УралСтройПрогресс» - 325 000,00 (Триста двадцать пять тысяч рублей), 00 коп.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                </w:t>
      </w:r>
      <w:r>
        <w:rPr>
          <w:bCs/>
          <w:kern w:val="2"/>
          <w:sz w:val="24"/>
          <w:szCs w:val="26"/>
        </w:rPr>
        <w:t>Фактический адрес: 614000, г. Пермь, ул. Чкалова, 7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_________________Трусова В.Р.</w:t>
            </w:r>
            <w:r>
              <w:rPr>
                <w:i/>
                <w:sz w:val="24"/>
                <w:szCs w:val="26"/>
                <w:vertAlign w:val="superscript"/>
              </w:rPr>
              <w:t xml:space="preserve"> 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йк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ерещенко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ыкова в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иноградов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rPr/>
        <w:t>от «26» ноября 2008г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both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усова В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йк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ерещенко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ыкова В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иноградов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4:00Z</dcterms:created>
  <dc:creator>Институт госзакупок РАГС</dc:creator>
  <dc:description/>
  <cp:keywords/>
  <dc:language>en-US</dc:language>
  <cp:lastModifiedBy>секретарь</cp:lastModifiedBy>
  <cp:lastPrinted>2008-11-27T12:35:00Z</cp:lastPrinted>
  <dcterms:modified xsi:type="dcterms:W3CDTF">2008-11-27T07:35:00Z</dcterms:modified>
  <cp:revision>12</cp:revision>
  <dc:subject/>
  <dc:title>ПРОТОКОЛ ОЦЕНКИ И СОПОСТАВЛЕНИЯ ЗАЯВОК НА УЧАСТИЕ В КОНКУРСЕ </dc:title>
</cp:coreProperties>
</file>