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сантехническим работам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ОУ «Средняя общеобразовательная школа № 118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 ноября 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усова Виктория Рудоль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рещенко Екатери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Ремонт канализации, туалета, горячего и холодного водоснабжения в МОУ «СОШ 118» согласно ведомости объемов работ (извещение № 04 от 17 ноября 2008 года, размещено на официальном сайте «Администрация города Перми» (www.gorodperm.ru) в сети Интернет 17 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498 533 рубля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средства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Сантехнические работы согласно ведомости объемов работ</w:t>
      </w:r>
    </w:p>
    <w:p>
      <w:pPr>
        <w:pStyle w:val="Normal"/>
        <w:jc w:val="both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ab/>
        <w:t>b.</w:t>
        <w:tab/>
        <w:t>(место доставки поставляемых товаров, место выполнения работ, место оказания услуг) г. Пермь, ул. Колыбалова, 44</w:t>
      </w:r>
    </w:p>
    <w:p>
      <w:pPr>
        <w:pStyle w:val="Normal"/>
        <w:jc w:val="both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 КС-3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8 533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ИСГ«Разви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470 000,00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нте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8 272,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11 00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 строй Прогрес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 –Клим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 407,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094,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ГС-Тран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138, 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1. Отклонить котировочные заявки ООО «Основа-Плюс» и ООО «РОСБ Проект», как не соответствующие требованиям установленным в извещении о проведении запроса котировок (не соответствие условиям оплаты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 xml:space="preserve">8.2. Признать котировочные заявки ООО «Инком», ООО «ИСГ «Развитие», </w:t>
      </w:r>
      <w:r>
        <w:rPr>
          <w:sz w:val="24"/>
          <w:szCs w:val="26"/>
        </w:rPr>
        <w:t>ООО «Синтез», ООО «Урал строй Прогресс»,</w:t>
      </w:r>
      <w:r>
        <w:rPr>
          <w:bCs/>
          <w:kern w:val="2"/>
          <w:sz w:val="24"/>
          <w:szCs w:val="26"/>
        </w:rPr>
        <w:t xml:space="preserve"> ООО «Виста-Климат», ООО «АГС-Транс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3. Признать победителем в проведении запроса котировок ООО «Синтез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318 272,72 (Триста восемнадцать тысяч двести семьдесят два рубля), 72 коп.</w:t>
      </w:r>
    </w:p>
    <w:p>
      <w:pPr>
        <w:pStyle w:val="Normal"/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     </w:t>
      </w:r>
      <w:r>
        <w:rPr>
          <w:bCs/>
          <w:kern w:val="2"/>
          <w:sz w:val="22"/>
          <w:szCs w:val="22"/>
        </w:rPr>
        <w:t>Фактический адрес: Пермский край, Добрянский район, пос. Полазна, ул.Трухина,54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4. Признать участником размещения заказа, предложившим лучшие условия по цене контракта, следующие после предложенных победителем, ООО «УралСтройПрогресс» - 305 000,00 (триста пятьдесят тысяч рублей), 00 коп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    </w:t>
      </w:r>
      <w:r>
        <w:rPr>
          <w:bCs/>
          <w:kern w:val="2"/>
          <w:sz w:val="24"/>
          <w:szCs w:val="26"/>
        </w:rPr>
        <w:t>Фактический адрес: 614000, г. Пермь, ул. Чкалова, 7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94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48:00Z</dcterms:created>
  <dc:creator>Институт госзакупок РАГС</dc:creator>
  <dc:description/>
  <cp:keywords/>
  <dc:language>en-US</dc:language>
  <cp:lastModifiedBy>jenya</cp:lastModifiedBy>
  <cp:lastPrinted>2008-11-24T14:30:00Z</cp:lastPrinted>
  <dcterms:modified xsi:type="dcterms:W3CDTF">2008-11-26T11:46:00Z</dcterms:modified>
  <cp:revision>9</cp:revision>
  <dc:subject/>
  <dc:title>ПРОТОКОЛ ОЦЕНКИ И СОПОСТАВЛЕНИЯ ЗАЯВОК НА УЧАСТИЕ В КОНКУРСЕ </dc:title>
</cp:coreProperties>
</file>