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_ от «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оконных блоков из ПХВ в МОУ "ООШ" №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u w:val="single"/>
        </w:rPr>
        <w:t>s73.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ОУ «ООШ № 73» предусматривает осуществить за счет средств бюджета </w:t>
      </w:r>
    </w:p>
    <w:p>
      <w:pPr>
        <w:pStyle w:val="Normal"/>
        <w:rPr/>
      </w:pPr>
      <w:r>
        <w:rPr>
          <w:sz w:val="20"/>
          <w:szCs w:val="20"/>
        </w:rPr>
        <w:t>на установку оконных блоков из ПХВ в МОУ "ООШ" №73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 на установку оконных блоков из ПХВ в МОУ «ООШ № 73» - 1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195 81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100 %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установку оконных блоков из ПХВ в МОУ «ООШ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«3»  </w:t>
      </w:r>
      <w:r>
        <w:rPr>
          <w:b/>
          <w:sz w:val="20"/>
          <w:szCs w:val="20"/>
          <w:u w:val="single"/>
        </w:rPr>
        <w:t>декабр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38:00Z</dcterms:created>
  <dc:creator>АА</dc:creator>
  <dc:description/>
  <dc:language>en-US</dc:language>
  <cp:lastModifiedBy>АА</cp:lastModifiedBy>
  <cp:lastPrinted>2008-11-27T10:48:00Z</cp:lastPrinted>
  <dcterms:modified xsi:type="dcterms:W3CDTF">2008-11-27T05:48:00Z</dcterms:modified>
  <cp:revision>6</cp:revision>
  <dc:subject/>
  <dc:title>ИЗВЕЩЕНИЕ № _9_ от «5» августа 2008 г</dc:title>
</cp:coreProperties>
</file>