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Извещению о проведен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проса котировок № 12 от «27» ноября 2008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установку оконных блоков из ПХВ в МОУ «ООШ №73»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18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ка деревянных заполнений проемов в оконных с подоконными доск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  кв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в жилых и общественных зданиях оконных блоков из ПХВ профилей: поворотных (откидных, поворотно-откидных) с площадью более 2 кв.м., двухстворчат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6  кв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локи оконные пластиковые двухстворчатые открывающиеся площадью более 2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6 кв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одоконных досок ПХВ: в каменных стенах толщиной более 0,5 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 м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иты подоконные пластиковые Альфа-профиль, длиной 6 метров, шириной 500 мм (Росс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 м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цовка откосов пласт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,8 кв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ошное выравнивание штукатурки стен цементно-известковым раствором при толщине намета до 5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 кв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обделок из листовой стали, поясков, сандриков, отливов, карнизов, шириной до 0,4 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,3 кв.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воз мусора: погрузка мусора с вывоз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4  т.н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ксимальная контрактная стоимость 195 815  рублей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5:26:00Z</dcterms:created>
  <dc:creator>АА</dc:creator>
  <dc:description/>
  <dc:language>en-US</dc:language>
  <cp:lastModifiedBy>АА</cp:lastModifiedBy>
  <cp:lastPrinted>2008-11-19T14:22:00Z</cp:lastPrinted>
  <dcterms:modified xsi:type="dcterms:W3CDTF">2008-11-27T05:26:00Z</dcterms:modified>
  <cp:revision>2</cp:revision>
  <dc:subject/>
  <dc:title>Приложение № 2</dc:title>
</cp:coreProperties>
</file>