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02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</w:t>
      </w:r>
      <w:r>
        <w:rPr>
          <w:b/>
          <w:color w:val="000000"/>
          <w:sz w:val="24"/>
          <w:szCs w:val="24"/>
        </w:rPr>
        <w:t>поставку изделий медицинского назначения</w:t>
      </w:r>
      <w:r>
        <w:rPr>
          <w:b/>
          <w:sz w:val="24"/>
          <w:szCs w:val="24"/>
        </w:rPr>
        <w:t xml:space="preserve">   для  МУЗ «МСЧ № 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«МСЧ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7» ноября 2008года</w:t>
      </w:r>
    </w:p>
    <w:p>
      <w:pPr>
        <w:pStyle w:val="Normal"/>
        <w:rPr/>
      </w:pPr>
      <w:r>
        <w:rPr>
          <w:sz w:val="24"/>
          <w:szCs w:val="24"/>
        </w:rPr>
        <w:t>1. 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едатель комиссии: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</w:t>
        <w:tab/>
        <w:t>Шабунин Д.В.</w:t>
        <w:tab/>
        <w:t>- зам. главного врача по медицинской части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Рожков Д.В.</w:t>
        <w:tab/>
        <w:tab/>
        <w:t>- зам.гл.врача по экономике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Кончугова Л. Н.</w:t>
        <w:tab/>
        <w:t xml:space="preserve"> - гл.бухгалтер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Комков З. Б.</w:t>
        <w:tab/>
        <w:tab/>
        <w:t>- зам. гл. врача по АХЧ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Вершинина Т.П</w:t>
        <w:tab/>
        <w:t xml:space="preserve">– зав. аптекой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Рычина Г.А.</w:t>
        <w:tab/>
        <w:tab/>
        <w:t xml:space="preserve">- начальник МТС (секретарь)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3.  Наименование предмета запроса котировок:  поставка изделий медицинского назначения (извещение Кт026-20/11 от 20ноября 2008 года, размещено на официальном сайте «Администрация города Перми» (www.gorodperm.ru) в сети Интернет 20 ноябр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бюдже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5. Место поставки: г. Пермь,  ул. Никулина,10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6. Срок поставки: не более 2 дней со дня заключения муниципального контрак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Требования к изделиям медицинского назначения  соответствуют техническому заданию.ГОСТам,ОСТам, Т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8. Максимальная цена контракта  249075.00  (двести сорок девять тысяч семьдесят пять рублей 00 коп.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9. До окончания указанного в извещении о проведении запроса котировок срока подачи котировочных заявок поступило 2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11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итет-цент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5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1)Признать все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b/>
          <w:bCs/>
          <w:kern w:val="2"/>
          <w:sz w:val="24"/>
          <w:szCs w:val="24"/>
        </w:rPr>
        <w:t>ООО «Паритет-центр»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50002 г.Ярославль пр.Ленина 2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актический адрес 614600 , г.Пермь ул.Дружбы 34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/>
          <w:bCs/>
          <w:sz w:val="24"/>
          <w:szCs w:val="24"/>
        </w:rPr>
        <w:t xml:space="preserve">Цена муниципального контракта- </w:t>
      </w:r>
      <w:r>
        <w:rPr>
          <w:b/>
          <w:sz w:val="24"/>
          <w:szCs w:val="24"/>
        </w:rPr>
        <w:t>248500,00</w:t>
      </w:r>
      <w:r>
        <w:rPr>
          <w:sz w:val="24"/>
          <w:szCs w:val="24"/>
        </w:rPr>
        <w:t xml:space="preserve">  (Двести сорок восемь тысяч пятьсот рублей 00 коп.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ООО «Лик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  <w:tab/>
        <w:tab/>
        <w:tab/>
        <w:tab/>
        <w:tab/>
        <w:tab/>
        <w:t>Антонов Дмитрий Валер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миссии: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абунин Д.В.- зам. главного врача по медицинской ч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жков Д.В.  - зам.гл.врача по экономике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чугова Л. Н.    - гл.бухгалте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. Б.  - зам. гл. врача по АХ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шинина Т.П – зав. аптек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ычина Г.А. - начальник МТС      (секретар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супер</dc:creator>
  <dc:description/>
  <cp:keywords/>
  <dc:language>en-US</dc:language>
  <cp:lastModifiedBy>МУЗ МСЧ№2</cp:lastModifiedBy>
  <cp:lastPrinted>2008-11-27T10:17:00Z</cp:lastPrinted>
  <dcterms:modified xsi:type="dcterms:W3CDTF">2008-11-27T05:19:00Z</dcterms:modified>
  <cp:revision>12</cp:revision>
  <dc:subject/>
  <dc:title>Протокол № 4</dc:title>
</cp:coreProperties>
</file>